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4 червня  2021  року                  м. Ковель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 за плідну творчу працю, високий професіоналізм, вагомий внесок у збагачення інформаційного простору Ковельщини,  у розвиток  демократичних засад українського суспільства, активну просвітницьку діяльність та з нагоди  Дня журналіста колективи: громадсько-політичної газети «Вісті Ковельщини»; громадсько-політичної газети «Наше життя»; громадсько-політичної газети «Шацький край»; газети «Сільські новини»; газети «Народне слово»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5"/>
      </w:tblGrid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59:00Z</dcterms:created>
  <dc:creator>User</dc:creator>
  <dc:description/>
  <cp:keywords/>
  <dc:language>en-US</dc:language>
  <cp:lastModifiedBy>VNPOL</cp:lastModifiedBy>
  <cp:lastPrinted>2021-06-04T13:13:00Z</cp:lastPrinted>
  <dcterms:modified xsi:type="dcterms:W3CDTF">2021-07-12T09:24:00Z</dcterms:modified>
  <cp:revision>3</cp:revision>
  <dc:subject/>
  <dc:title/>
</cp:coreProperties>
</file>