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   червня  2021 року                    м. Ковель                                      №  122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 передачу  прав, майна, матеріально-технічних цінностей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бов’язань та документ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 статями 6, 13, 41 Закону України "Про місцеві державні адміністрації ",   постановою Кабінету Міністрів України від 16.12.2020 року № 1321 "Про затвердження Порядку здійснення заходів щодо утворення та реорганізації  районних державних адміністрацій, а також правонаступництва щодо майна, прав та обов’язків районних державних адміністрацій, що припиняються",  враховуючи розпорядження голови обласної державної від 02.04.2021 року № 161 "Про затвердження передавальних актів",  з метою забезпечення раціонального та ефективного використання  майна, матеріально - технічних цінностей, оперативного розгляду та вирішення інших питань, пов’язаних з діяльністю реорганізованих районних державних адміністрацій: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ередати з балансу Ковельської районної державної адміністрації майно,  матеріально-технічні цінності на баланс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)  управління соціального захисту райдержадміністрації (Олена Давидович), додаток 1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) управління  регіонального розвитку райдержадміністрації                   (Лариса Білинська), додаток 2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) управління гуманітарного розвитку райдержадміністрації                     (Ірина Ревейчук), додаток 3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)       відділу фінансів райдержадміністрації (Світлана Карпюк), додаток 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творити комісії з  передачі майна, документації та матеріально-технічних цінностей у складі, що додаються (додаток 5)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м з  передачі майна, документації та матеріально-технічних цінностей подати на   затвердження   голові   районної   державної адміністрації акти прийому-передачі майна, матеріально-технічних цінностей та 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Начальникам управлінь та відділу, зазначених в п. 1  цього розпорядження  прийняти та поставити на облік передане майно, матеріально-технічні цінності з дотриманням нормативно-правових актів, що регулюють порядок бухгалтерського обліку та звітності матеріальних цінностей,  забезпечивши його збереження  та ефективне використання за призначенням та  прийняти в оперативну роботу передані документ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. Відділу фінансово-господарського забезпечення  апарату районної державної адміністрації  (Галина  Мишковець) провести списання майна, матеріально-технічних цінностей  з балансу районної державної адміністрації 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6. Начальникам відділів (секторів) районної державної адміністрації та її апарату не зазначених в п. 1 цього розпорядження прийняти в роботу  документи,  передані  відповідними відділами (секторами) реорганізованих районних державних адміністр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7. Установити, що  структурні підрозділи районної державної адміністрації та її апарату (надалі структурні підрозділі)   забезпечують розгляд та вирішення питань, пов’язаних з  діяльністю  відповідних структурних підрозділів  реорганізованих районних державних адміністрацій, в тому числі представлення інтересів  в судових та інших органах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8. Вважати таким, що втратило чинність розпорядження голови районної державної адміністрації  від 21 квітня 2021 року № 66 "Про передачу майна, документації та матеріально-технічних цінностей"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9. Координацію дій за виконанням даного розпорядження покласти на першого заступника голови, заступників голови та керівника апарату  районної державної адміністрації, контроль – залишаю за собою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льга ЧЕРЕ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алина Мишковець  53 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ирослава Поляк     52 322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одаток  5</w:t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tabs>
          <w:tab w:val="clear" w:pos="708"/>
          <w:tab w:val="left" w:pos="607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6315" w:hanging="0"/>
        <w:jc w:val="both"/>
        <w:rPr/>
      </w:pPr>
      <w:r>
        <w:rPr>
          <w:sz w:val="28"/>
          <w:szCs w:val="28"/>
          <w:lang w:val="uk-UA"/>
        </w:rPr>
        <w:t>06.2021 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 передачі майна, документації та матеріально-технічних цінносте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балансу  Ковельської районної державної адміністрації на баланс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гуманітарного розвитку райдержадміністрації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1398"/>
        <w:gridCol w:w="4792"/>
      </w:tblGrid>
      <w:tr>
        <w:trPr/>
        <w:tc>
          <w:tcPr>
            <w:tcW w:w="96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5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ПОЛЬСЬКИЙ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Степанови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керівник апарату райдержадміністрації 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</w:p>
        </w:tc>
      </w:tr>
      <w:tr>
        <w:trPr/>
        <w:tc>
          <w:tcPr>
            <w:tcW w:w="3485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ЮК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Василівна </w:t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інспектор, бухгалтер управління гуманітарного розвитк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5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Калениківн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ово - господарського забезпечення -головний бухгалтер апарату райдержадміністрації 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5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ЕЙЧУК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рина Федорівна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гуманітарного  розвитку райдержадміністрації</w:t>
            </w:r>
          </w:p>
        </w:tc>
      </w:tr>
      <w:tr>
        <w:trPr/>
        <w:tc>
          <w:tcPr>
            <w:tcW w:w="3485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УН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ослава Михайлівна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фінансово-господарського забезпечення апарат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продовження додатку 5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 передачі майна, документації та матеріально-технічних цінносте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балансу  Ковельської районної державної адміністрації на баланс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соціального захисту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1398"/>
        <w:gridCol w:w="4792"/>
      </w:tblGrid>
      <w:tr>
        <w:trPr/>
        <w:tc>
          <w:tcPr>
            <w:tcW w:w="96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5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ПОЛЬСЬКИЙ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Степанови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керівник апарату райдержадміністрації 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</w:p>
        </w:tc>
      </w:tr>
      <w:tr>
        <w:trPr/>
        <w:tc>
          <w:tcPr>
            <w:tcW w:w="3485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ВИДОВИЧ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ригорів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го захист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5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Калениківн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ово - господарського забезпечення - головний бухгалтер апарату райдержадміністрації 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5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МІК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фінансово господарського відділу – заступник головного бухгалтера управління соціального захис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5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УН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ослава Михайлівна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фінансово-господарського забезпечення апарат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       продовження додатку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сі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 передачі майна, документації та матеріально-технічних цінносте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балансу  Ковельської районної державної адміністрації на баланс 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управлінню регіонального розвитку райдержадміністрації 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1398"/>
        <w:gridCol w:w="4792"/>
      </w:tblGrid>
      <w:tr>
        <w:trPr/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ПОЛЬСЬКИЙ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Степано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ИНСЬКА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Іванівн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регіонального розвитку райдержадміністрації 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ДМЕДЮК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Віталіївн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бухгалтерського обліку, економіки та трудових відносин управління регіонального розвитк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Калениківн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ово - господарського забезпечення - головний бухгалтер апарату райдержадміністрації 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УН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ослава Михайлівна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фінансово-господарського забезпечення апарат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4</w:t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продовження додатку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Комісі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 передачі майна, документації та матеріально-технічних цінносте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балансу  Ковельської районної державної адміністрації на баланс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соціального захисту райдержадміністрації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у фінансів   райдержадміністрації 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1398"/>
        <w:gridCol w:w="4792"/>
      </w:tblGrid>
      <w:tr>
        <w:trPr/>
        <w:tc>
          <w:tcPr>
            <w:tcW w:w="96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5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ПОЛЬСЬКИЙ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Степанович</w:t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7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</w:p>
        </w:tc>
      </w:tr>
      <w:tr>
        <w:trPr/>
        <w:tc>
          <w:tcPr>
            <w:tcW w:w="3485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ЯРЧУК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Кузьмів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ів райдержадміністрації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5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ЮК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 Семенів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ів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5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Калениківна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ово - господарського забезпечення -головний бухгалтер апарат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85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УН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ослава Михайлівна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фінансово-господарського забезпечення апарат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________________________________________________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13:00Z</dcterms:created>
  <dc:creator>1</dc:creator>
  <dc:description/>
  <cp:keywords/>
  <dc:language>en-US</dc:language>
  <cp:lastModifiedBy>1</cp:lastModifiedBy>
  <cp:lastPrinted>2021-07-06T14:20:00Z</cp:lastPrinted>
  <dcterms:modified xsi:type="dcterms:W3CDTF">2021-07-06T11:24:00Z</dcterms:modified>
  <cp:revision>7</cp:revision>
  <dc:subject/>
  <dc:title>  </dc:title>
</cp:coreProperties>
</file>