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4 червня  2021  року               м. Ковель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 нагородження Почесною грамотою  Кове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державної адміністр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Ковельського районного управління поліції Головного управління Національної поліції у Волинській області від 08 червня 2021 року № 5804/51/01-20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НАГОРОДИТИ  Почесною грамотою Ковельської районної державної адміністрації за сумлінне виконання службових обов'язків, вагомий особистий внесок у справу зміцнення законності і правопорядку на Ковельщині, активну громадянську позицію та з нагоди Дня дільничного офіцера поліції</w:t>
      </w:r>
      <w:r>
        <w:rPr/>
        <w:t xml:space="preserve">: 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РЕ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Романа Вікторовича  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старшого дільничного офіцера поліції відділу поліцейської діяльності №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(смт Стара Вижівка)  Ковельського районного управління полі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УНП у Волинській області, капітана полі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5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ЛИН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горя Михайл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</w:t>
            </w:r>
            <w:r>
              <w:rPr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старшого дільничного офіцера поліції сектору поліцейської діяльності №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(смт Турійськ) Ковельського районного управління поліції ГУНП у Волинській області, майора полі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5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ТЕПАН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ксандра Анатолійович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начальника сектору дільничних офіцерів  поліції відділення поліції №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(м. Любомль)  Ковельського районного управління поліції ГУНП у Волинській області, капітана полі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</w:tc>
      </w:tr>
      <w:tr>
        <w:trPr>
          <w:trHeight w:val="127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ВОР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дрія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дільничного офіцера поліції сектору дільничних офіцерів поліції Ковельського районного управління поліції ГУНП у Волинській області, майора поліції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37:00Z</dcterms:created>
  <dc:creator>User</dc:creator>
  <dc:description/>
  <cp:keywords/>
  <dc:language>en-US</dc:language>
  <cp:lastModifiedBy>VNPOL</cp:lastModifiedBy>
  <cp:lastPrinted>2021-06-11T11:57:00Z</cp:lastPrinted>
  <dcterms:modified xsi:type="dcterms:W3CDTF">2021-07-12T09:24:00Z</dcterms:modified>
  <cp:revision>5</cp:revision>
  <dc:subject/>
  <dc:title/>
</cp:coreProperties>
</file>