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9260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24 червня 2021 року                    м. Ковель                                              № 134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грубих кормів від пожеж в районі у 2021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дексу цивільного захисту України, Закону України «Про місцеві державні адміністрації», спільного наказу Міністерства аграрної політики України/Міністерства України з питань надзвичайних ситуацій та у справах захисту населення від наслідків Чорнобильської катастрофи від 04 грудня 2006 року № 730/770 «Про затвердження Правил пожежної безпеки в агропромисловому комплексі України», зареєстрованого в Міністерстві юстиції України 05 квітня 2007 року за № 313/13580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 березня 2015 року за № 252/26697, розпорядження голови обласної державної адміністрації від 14 червня 2021 року № 352 «Про забезпечення охорони врожаю зернових культур та грубих кормів від пожеж в області у 2021 році»,  з метою забезпечення збереження врожаю: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Затвердити заходи із забезпечення охорони врожаю зернових культур та грубих кормів від пожеж в районі у 20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ці, (далі заходи), що додаю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повідальним виконавцям визначених у заходах, забезпечити їх безумовне виконання та до 07, 21 липня, 23 серпня 2021 року проінформувати </w:t>
      </w:r>
      <w:r>
        <w:rPr>
          <w:sz w:val="28"/>
        </w:rPr>
        <w:t>про хід виконання заходів Ковельське районне управління Головного управління Державної служби України з надзвичайних ситуацій у Волинській області (Володимир Войтанік), якому до 09, 23 липня, 27 серпня 2021 року узагальнену інформацію про хід виконання заходів подати до Головного управління Державної служби України з надзвичайних ситуацій у Волинській області.</w:t>
      </w:r>
    </w:p>
    <w:p>
      <w:pPr>
        <w:pStyle w:val="Normal"/>
        <w:tabs>
          <w:tab w:val="clear" w:pos="709"/>
          <w:tab w:val="left" w:pos="-1800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2"/>
          <w:szCs w:val="22"/>
        </w:rPr>
        <w:t> </w:t>
      </w:r>
      <w:r>
        <w:rPr>
          <w:sz w:val="28"/>
        </w:rPr>
        <w:t>Контроль за виконанням цього розпорядження покласти на заступника голови районної державної адміністрації Дмитра Красносельського, координацію роботи з його реалізації – на Ковельське районне управління Головного управління Державної служби України з надзвичайних ситуацій у Волинській област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Хомич 71 7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имир Войтанік 52 667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8" w:top="113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09:00Z</dcterms:created>
  <dc:creator>USER</dc:creator>
  <dc:description/>
  <cp:keywords/>
  <dc:language>en-US</dc:language>
  <cp:lastModifiedBy>Віктор</cp:lastModifiedBy>
  <cp:lastPrinted>2021-06-18T12:07:00Z</cp:lastPrinted>
  <dcterms:modified xsi:type="dcterms:W3CDTF">2021-07-01T05:14:00Z</dcterms:modified>
  <cp:revision>6</cp:revision>
  <dc:subject/>
  <dc:title> </dc:title>
</cp:coreProperties>
</file>