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>
          <w:lang w:val="uk-UA"/>
        </w:rPr>
      </w:pPr>
      <w:r>
        <w:rPr/>
        <w:tab/>
      </w:r>
    </w:p>
    <w:p>
      <w:pPr>
        <w:pStyle w:val="Normal"/>
        <w:tabs>
          <w:tab w:val="clear" w:pos="708"/>
          <w:tab w:val="left" w:pos="2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9 червня 2021 року                       м.  Ковель                                       № 135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еалізацію проєкту "Покращення екологічної ситуації  у Шацькому національному природному парку шляхом каналізування населених пунктів навколо озера Світязь" Програми транскордонного співробітництва 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Польща -Білорусь-Україна 2014-2020"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статями 13,16 Закону України "Про місцеві державні адміністрації", відповідно до Законів України "Про засади внутрішньої і зовнішньої політики", "Про транскордонне співробітництво", Грантового Договору PLBU.03.01.00-UA-0018/17-00 щодо реалізації проєкту "Покращення екологічної ситуації у Шацькому національному природному парку  шляхом каналізування населених пунктів навколо озера Світязь" Програми транскордонного співробітництва "Польща-Білорусь-Україна 2014-2020" в рамках Європейського Інструменту Сусідства, враховуючи розпорядження Кабінету Міністрів України від 16 грудня 2020 року № 1635-р "Про реорганізацію та утворення районних державних адміністрацій", розпорядження голови Волинської обласної державної адміністрації від 02 квітня 2021 року №161 "Про затвердження передавальних актів" та додатком № PLBU PLBU.03.01.00-UA-0018/17-02 до Грантового Договору PLBU.03.01.00-UA-0018/17-00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Перейняти повноваження сторони (головного беніфіціара)  Грантового Договору PLBU.03.01.00-UA-0018/17-00 щодо реалізації проєкту "Покращення екологічної ситуації у Шацькому національному природному парку  шляхом каналізування населених пунктів навколо озера Світязь" Програми транскордонного співробітництва "Польща-Білорусь-Україна 2014-2020" в рамках Європейського Інструменту Сусідства. 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  Здійснити заходи  щодо внесення відповідних  змін до  договорів, згідно додатку. 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    Контроль за 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Ольга ЧЕРЕ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рослава Поляк 5232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мила Ніколайчук 53500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29.06.2021 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договорів до 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антового Договору PLBU.03.01.00-UA-0018/17-00 щодо реалізації проєкту "Покращення екологічної ситуації у Шацькому національному природному парку  шляхом каналізування населених пунктів навколо озера Світязь" Програми транскордонного співробітництва </w:t>
      </w:r>
    </w:p>
    <w:p>
      <w:pPr>
        <w:pStyle w:val="Normal"/>
        <w:tabs>
          <w:tab w:val="clear" w:pos="708"/>
          <w:tab w:val="left" w:pos="3480" w:leader="none"/>
        </w:tabs>
        <w:jc w:val="center"/>
        <w:rPr/>
      </w:pPr>
      <w:r>
        <w:rPr>
          <w:sz w:val="28"/>
          <w:szCs w:val="28"/>
          <w:lang w:val="uk-UA"/>
        </w:rPr>
        <w:t xml:space="preserve">"Польща-Білорусь-Україна 2014-2020" 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які вносяться змін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489"/>
        <w:gridCol w:w="4089"/>
        <w:gridCol w:w="19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укладання документ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мер 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менту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мет договор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виконавець код ЄДРПО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1.201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дійснення технічного нагляду  за виконанням робіт по об’єкту: Будівництво каналізаційної  мережі у західній частині  смт Шацьк, с. Мельники, с.Гаївка та  будівництво очисних споруд  смт Шацьк Шацького району Волинської області 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Шумський О.З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1.201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технічного нагляду  за виконанням робіт по об’єкту: Будівництво каналізаційної мережі   та системи очистки стічних вод  у с. Пульмо Шацького району Волинської області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 В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1.201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технічного нагляду  за виконанням робіт по об’єкту: Будівництво каналізаційної мережі   та системи очистки стічних вод  у с. Світязь Шацького району Волинської області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 В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12.201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каналізаційної  мережі у західній частині  смт Шацьк, с.  Гаївка, с.  Мельники та  будівництво очисних споруд  смт Шацьк Шацького району Волинської області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зОВ " Вельт Капітал"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12.201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каналізаційної мережі   та системи очистки стічних вод  у с. Світязь Шацького району Волинської області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зОВ " Вельт Капітал"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2.201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каналізаційної мережі   та системи очистки стічних вод  у с. Пульмо Шацького району Волинської област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зОВ " Вельт Капітал"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9:47:00Z</dcterms:created>
  <dc:creator>1</dc:creator>
  <dc:description/>
  <cp:keywords/>
  <dc:language>en-US</dc:language>
  <cp:lastModifiedBy>VNPOL</cp:lastModifiedBy>
  <cp:lastPrinted>2021-07-07T09:15:00Z</cp:lastPrinted>
  <dcterms:modified xsi:type="dcterms:W3CDTF">2021-07-12T09:32:00Z</dcterms:modified>
  <cp:revision>7</cp:revision>
  <dc:subject/>
  <dc:title/>
</cp:coreProperties>
</file>