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9 червня  2021  року                   м. Ковель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відзначення Подякою голови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Ковельського районного управління поліції Головного управління Національної поліції у Волинській області від 18 червня 2021 року № 6156/51/01-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 за  сумлінне виконання службових обов'язків, вагомий особистий внесок  у справу зміцнення законності та правопорядку на Ковельщині,  активну громадянську позицію та з нагоди Дня Національної поліції України</w:t>
      </w:r>
      <w:r>
        <w:rPr/>
        <w:t xml:space="preserve">: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ИНД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Григ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інспектора чергової частини сектору моніторингу Ковельського районного управління поліції ГУНП у Волинській області, капітана полі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ОРОХОЛЬ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лію Олександ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лідчого відділення розслідування злочинів у сфері господарської та службової діяльності слідчого відділ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овельського районного управління поліції ГУНП у Волинській області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пітана полі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ЄРОХ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начальника відділу превенції Ковельського районного управління поліції ГУНП у Волинській області, майора полі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АН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сектору розкриття злочинів проти особи,  розшуку злочинців та зниклих громадян  відділу кримінальної поліції Ковельського районного управління поліції ГУНП у Волинській області, майора поліції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О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рис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дільничного офіцера поліції сектору дільничних офіцерів  поліції відділу превенції  Ковельського райо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правління поліції ГУНП у Волинській області, старшого лейтенанта полі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ЗЬМ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Степ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начальника сектору ювенальної превенції відділу превенції  Ковельського районного управління поліції ГУНП  у Волинській області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йора полі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Д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Леонід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оперуповноваженого сектору розкриття незаконних заволодінь транспортними засобами відді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римінальної поліції  Ковельського районного  управління поліції ГУНП у Волинській області, старшого лейтенанта полі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дора Серг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начальника  сектору моніторингу  Ковельського районного управління поліції ГУНП у Волинській області, капітана полі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ОЯ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кто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оліцейського відділу реагування патрульної поліції  Ковельського районного управління поліції ГУНП у Волинській області, старшого сержанта полі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ЕВ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ячеслава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таршого оперуповноваженого відділу кримінальної  поліції Ковельського районного управління поліції  ГУНП у Волинській області, капітана поліції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Ольга ЧЕРЕН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24:00Z</dcterms:created>
  <dc:creator>User</dc:creator>
  <dc:description/>
  <cp:keywords/>
  <dc:language>en-US</dc:language>
  <cp:lastModifiedBy>VNPOL</cp:lastModifiedBy>
  <cp:lastPrinted>2021-07-05T17:28:00Z</cp:lastPrinted>
  <dcterms:modified xsi:type="dcterms:W3CDTF">2021-07-12T09:26:00Z</dcterms:modified>
  <cp:revision>4</cp:revision>
  <dc:subject/>
  <dc:title/>
</cp:coreProperties>
</file>