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   </w:t>
      </w:r>
      <w:r>
        <w:rPr>
          <w:i w:val="false"/>
          <w:iCs w:val="false"/>
          <w:sz w:val="28"/>
          <w:szCs w:val="28"/>
          <w:lang w:val="uk-UA"/>
        </w:rPr>
        <w:t>01 серпня     2019  року                      м. Ковель                                           №145</w:t>
      </w:r>
    </w:p>
    <w:p>
      <w:pPr>
        <w:pStyle w:val="Normal"/>
        <w:ind w:left="-36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ро надання  статусу  дітей – сиріт </w:t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355" w:leader="none"/>
        </w:tabs>
        <w:ind w:right="283"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right="283" w:hanging="0"/>
        <w:jc w:val="both"/>
        <w:rPr/>
      </w:pPr>
      <w:r>
        <w:rPr>
          <w:szCs w:val="28"/>
        </w:rPr>
        <w:t xml:space="preserve">Перший заступник голови                                               </w:t>
      </w:r>
      <w:r>
        <w:rPr>
          <w:b/>
          <w:szCs w:val="28"/>
        </w:rPr>
        <w:t>Роман</w:t>
      </w:r>
      <w:r>
        <w:rPr>
          <w:szCs w:val="28"/>
        </w:rPr>
        <w:t xml:space="preserve"> </w:t>
      </w:r>
      <w:r>
        <w:rPr>
          <w:b/>
          <w:szCs w:val="28"/>
        </w:rPr>
        <w:t>КУЛЬЦМАН</w:t>
      </w:r>
      <w:r>
        <w:rPr>
          <w:szCs w:val="28"/>
        </w:rPr>
        <w:t xml:space="preserve">  </w:t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  <w:t>Сергій Ілюшик  51 640</w:t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екту розпорядження голови «Про надання  статусу  дітей - сиріт 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Обґрунтування необхідності прийняття розпорядження</w:t>
      </w:r>
    </w:p>
    <w:p>
      <w:pPr>
        <w:pStyle w:val="Normal"/>
        <w:ind w:right="283" w:firstLine="540"/>
        <w:jc w:val="both"/>
        <w:rPr/>
      </w:pPr>
      <w:r>
        <w:rPr>
          <w:sz w:val="28"/>
          <w:szCs w:val="28"/>
          <w:lang w:val="uk-UA"/>
        </w:rPr>
        <w:t xml:space="preserve">На підставі свідоцтва про смерть матері від 17.07.2019 Серія І-ЕГ №233804, витягів з Державного  реєстру  актів цивільного стану  громадян  про народження  із зазначенням  відомостей  про батька  відповідно до  частини  першої  статті 135 Сімейного кодексу  України  від  24липня 2019 року №000234479, №00023478145, №00023476965 неповнолітні   діти :  Олексюк Ірина Олегівна, 08.05.2003 р.н., Олексюк Ярослава Романівна, 11.07.2005 р.н., малолітня  дитина: Олексюк Вероніка  Володимирівни, 17.08.2011 р.н., набули статусу дітей- сиріт .          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Мета і шляхи її досягнення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Неповнолітні   діти :  Олексюк Ірина Олегівни, 08.05.2003 р.н.,  Олексюк Ярослава Романівниа, 11.07.2005 р.н., малолітня  дитина: Олексюк Вероніка  Володимирівни, 17.08.2011 р. н.,   отримають соціальний захист та матеріальне забезпечення як діти -  сироти.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Правові аспект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22 Закону України «Про місцеві державні адміністрації», пункт 24 постанови Кабінету Міністрів України від 24 вересня 2008 року № 866 «Питання діяльності органів опіки та піклування, пов’язаної із захистом прав дитини».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Фінансово – економічне обґрунтування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даного розпорядження не потребує додаткових матеріальних та інших витрат.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5. Позиція заінтересованих осіб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інтересів інших органів  стосується.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6. Регіональний аспект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не стосується питання розвитку адміністративно – територіальної одиниці.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7. Громадське обговорення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не потребує проведення громадського обговорення.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8. Прогноз результатів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зпорядження дасть змогу захистити права та інтереси дітей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        _____________        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2019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22:00Z</dcterms:created>
  <dc:creator>User</dc:creator>
  <dc:description/>
  <dc:language>en-US</dc:language>
  <cp:lastModifiedBy>TSS</cp:lastModifiedBy>
  <cp:lastPrinted>2019-07-29T09:32:00Z</cp:lastPrinted>
  <dcterms:modified xsi:type="dcterms:W3CDTF">2019-08-01T13:23:00Z</dcterms:modified>
  <cp:revision>3</cp:revision>
  <dc:subject/>
  <dc:title/>
</cp:coreProperties>
</file>