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серпня 2019 року</w:t>
        <w:tab/>
        <w:tab/>
        <w:t xml:space="preserve">              м. Ковель</w:t>
        <w:tab/>
        <w:tab/>
        <w:tab/>
        <w:t>№ 14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 затвердження проекту землеустрою щодо відведення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емельної ділянки приватної власності із зміною цільового призначення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ідповідно до ст. 17, 20 Земельного кодексу України, п. 7 ст. 13 Закону України «Про місцеві державні адміністрації», ст. 13, 50 Закону України «Про землеустрій», ст. 21 Закону України «Про Державний земельний кадастр», витягу з Державного реєстру речових прав на нерухоме майно про реєстрацію права власності, індексний номер витягу 127162486 від 11.06.2018 року, розпорядження голови райдержадміністрації 14.04.2019 року № 79 , «Про затвердження детального плану території», розроблений </w:t>
      </w:r>
      <w:r>
        <w:rPr>
          <w:rFonts w:cs="Times New Roman" w:ascii="Times New Roman" w:hAnsi="Times New Roman"/>
          <w:color w:val="000000"/>
          <w:szCs w:val="28"/>
        </w:rPr>
        <w:t xml:space="preserve">проект землеустрою щодо відведення земельної ділянки </w:t>
      </w:r>
      <w:r>
        <w:rPr>
          <w:rFonts w:cs="Times New Roman CYR" w:ascii="Times New Roman" w:hAnsi="Times New Roman"/>
          <w:color w:val="000000"/>
          <w:szCs w:val="34"/>
        </w:rPr>
        <w:t xml:space="preserve">приватної власності </w:t>
      </w:r>
      <w:r>
        <w:rPr>
          <w:rFonts w:cs="Times New Roman" w:ascii="Times New Roman" w:hAnsi="Times New Roman"/>
          <w:color w:val="000000"/>
          <w:szCs w:val="28"/>
        </w:rPr>
        <w:t>цільове призначення якої змінюється, що перебуває в оренді ТзОВ «Верба-ВВ» для ведення особистого селянського господарства під розміщення та експлуатації основних, підсобних</w:t>
      </w:r>
      <w:r>
        <w:rPr>
          <w:rFonts w:cs="Times New Roman" w:ascii="Times New Roman" w:hAnsi="Times New Roman"/>
          <w:szCs w:val="28"/>
        </w:rPr>
        <w:t xml:space="preserve"> і допоміжних будівель та споруд підприємств переробної, машинобудівної та іншої промисловості в межах Любитівської сільської ради (за межами населених пунктів) площею 0,5845 га</w:t>
      </w:r>
      <w:r>
        <w:rPr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клопотання директора  ТОВ «Верба-ВВ» Полячук Т. М. та  враховуючи згоду на зміну цільового призначення земельної ділянки Місюри В. В.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1. Затвердити проект землеустрою щодо відведення земельної ділянки із зміною цільового призначення</w:t>
      </w:r>
      <w:r>
        <w:rPr>
          <w:rFonts w:cs="Times New Roman" w:ascii="Times New Roman" w:hAnsi="Times New Roman"/>
          <w:color w:val="000000"/>
          <w:szCs w:val="28"/>
        </w:rPr>
        <w:t>, що перебуває в оренді ТзОВ «Верба-ВВ» для ведення особистого селянського господарства під розміщення та експлуатації основних, підсобних</w:t>
      </w:r>
      <w:r>
        <w:rPr>
          <w:rFonts w:cs="Times New Roman" w:ascii="Times New Roman" w:hAnsi="Times New Roman"/>
          <w:szCs w:val="28"/>
        </w:rPr>
        <w:t xml:space="preserve"> і допоміжних будівель та споруд підприємств переробної, машинобудівної та іншої промисловості в межах Любитівської сільської ради Ковельського району Волинської області (за межами населених пунктів) площею 0,5845 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8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Змінити  цільове призначення земельної ділянки, яка належить на праві приватної власності гр. Місюрі Володимиру Васильовичу відповідно до витягу з Державного реєстру речових прав на нерухоме майно про реєстрацію права власності, індексний номер 127162486 від 11.06.2018 року, площею 0,5845 га, кадастровий номер </w:t>
      </w:r>
      <w:r>
        <w:rPr>
          <w:rFonts w:cs="Times New Roman" w:ascii="Times New Roman" w:hAnsi="Times New Roman"/>
        </w:rPr>
        <w:t>0722184000:05:002:0884</w:t>
      </w:r>
      <w:r>
        <w:rPr>
          <w:rFonts w:cs="Times New Roman" w:ascii="Times New Roman" w:hAnsi="Times New Roman"/>
          <w:szCs w:val="28"/>
        </w:rPr>
        <w:t xml:space="preserve"> з «для ведення особистого селянського господарства» (код 01.03) на «для розміщення </w:t>
      </w:r>
      <w:r>
        <w:rPr>
          <w:rFonts w:cs="Times New Roman" w:ascii="Times New Roman" w:hAnsi="Times New Roman"/>
          <w:color w:val="000000"/>
          <w:szCs w:val="28"/>
        </w:rPr>
        <w:t>та експлуатації основних, підсобних</w:t>
      </w:r>
      <w:r>
        <w:rPr>
          <w:rFonts w:cs="Times New Roman" w:ascii="Times New Roman" w:hAnsi="Times New Roman"/>
          <w:szCs w:val="28"/>
        </w:rPr>
        <w:t xml:space="preserve"> і допоміжних будівель та споруд підприємств переробної, машинобудівної та іншої промисловості» (код 11.0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  Гр. Місюрі В. В. п</w:t>
      </w:r>
      <w:r>
        <w:rPr>
          <w:rFonts w:cs="Times New Roman" w:ascii="Times New Roman" w:hAnsi="Times New Roman"/>
          <w:szCs w:val="28"/>
        </w:rPr>
        <w:t>ровести реєстрацію внесених змін вищезазначеної земельної ділянки в Державному реєстрі речових прав на нерухоме майно, відповідно до вимог чинного законодав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4. </w:t>
      </w:r>
      <w:r>
        <w:rPr>
          <w:rFonts w:cs="Times New Roman" w:ascii="Times New Roman" w:hAnsi="Times New Roman"/>
        </w:rPr>
        <w:t>Координацію дій щодо виконання розпорядження покласти на відділ агропромислового розвитку управління регіонального розвитку райдержадміністрації (Т. Шавлай), контроль на заступника голови райдержадміністрації (А. Степанюк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ший заступник голови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Роман КУЛЬЦМ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тяна Шавлай 717 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 w:cs="Arial"/>
      <w:b/>
      <w:bCs/>
      <w:i/>
      <w:iCs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9:00Z</dcterms:created>
  <dc:creator>Customer</dc:creator>
  <dc:description/>
  <dc:language>en-US</dc:language>
  <cp:lastModifiedBy>Admin</cp:lastModifiedBy>
  <cp:lastPrinted>2019-08-01T09:23:00Z</cp:lastPrinted>
  <dcterms:modified xsi:type="dcterms:W3CDTF">2019-09-10T07:39:00Z</dcterms:modified>
  <cp:revision>2</cp:revision>
  <dc:subject/>
  <dc:title/>
</cp:coreProperties>
</file>