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 серпня   2019 року                     м. Ковель                                  №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93" w:before="195" w:after="19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токолу №1 районно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омісі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формуванню пропозицій стосовно потреби щодо спрямування субвенції з державного бюджету місцевим бюджетам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 проектні, будівельно-ремонтні роботи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идбання житл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Житлового кодексу Української РСР, статей 13, 22, 39 Закону України «Про місцеві державні адміністрації»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 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7 листопада 2017 року  № 877, з метою забезпечення реалізації права дітей-сиріт, дітей позбавлених батьківського піклування та осіб з їх числа на житл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ЗАТВЕРДИТИ протокол № 1 від 08 серпня 2019 року районної комісії з формування пропозицій щодо спрямування 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дій покласти на службу у справах дітей райдержадміністрації (С. Ілюшик), контроль за виконанням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</w:t>
      </w:r>
      <w:r>
        <w:rPr>
          <w:b/>
          <w:sz w:val="28"/>
          <w:szCs w:val="28"/>
        </w:rPr>
        <w:t>Роман КУЛЬЦМ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ргій Ілюшик  516 40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22:00Z</dcterms:created>
  <dc:creator>FuckYouBill</dc:creator>
  <dc:description/>
  <dc:language>en-US</dc:language>
  <cp:lastModifiedBy>Admin</cp:lastModifiedBy>
  <cp:lastPrinted>2019-08-14T08:55:00Z</cp:lastPrinted>
  <dcterms:modified xsi:type="dcterms:W3CDTF">2019-09-09T09:22:00Z</dcterms:modified>
  <cp:revision>2</cp:revision>
  <dc:subject/>
  <dc:title/>
</cp:coreProperties>
</file>