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  серпня  2019 року                      м. Ковель                                                № 15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      12.08.2019 року № 12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ЗОБОВ'ЯЗУЮ управління соціального захисту населення  райдержадміністрації (О. Давидович) спрямувати 16500,00 (шістнадцять тисяч п'ятсот) гривень для надання одноразової  грошової матеріальної допомоги:       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0,00 грн.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Любитів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sectPr>
      <w:type w:val="nextPage"/>
      <w:pgSz w:w="11906" w:h="16838"/>
      <w:pgMar w:left="1701" w:right="567" w:gutter="0" w:header="0" w:top="397" w:footer="0" w:bottom="170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15:00Z</dcterms:created>
  <dc:creator>user</dc:creator>
  <dc:description/>
  <dc:language>en-US</dc:language>
  <cp:lastModifiedBy>Admin</cp:lastModifiedBy>
  <cp:lastPrinted>2019-08-15T08:21:00Z</cp:lastPrinted>
  <dcterms:modified xsi:type="dcterms:W3CDTF">2019-08-20T06:15:00Z</dcterms:modified>
  <cp:revision>2</cp:revision>
  <dc:subject/>
  <dc:title/>
</cp:coreProperties>
</file>