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675" w:hanging="0"/>
        <w:rPr/>
      </w:pPr>
      <w:r>
        <w:rPr/>
        <w:t xml:space="preserve">Додаток </w:t>
      </w:r>
    </w:p>
    <w:p>
      <w:pPr>
        <w:pStyle w:val="Normal"/>
        <w:ind w:left="4675" w:hanging="0"/>
        <w:rPr/>
      </w:pPr>
      <w:r>
        <w:rPr>
          <w:sz w:val="28"/>
        </w:rPr>
        <w:t>до розпорядження  голови райдержадміністрації</w:t>
      </w:r>
    </w:p>
    <w:p>
      <w:pPr>
        <w:pStyle w:val="Normal"/>
        <w:ind w:left="4675" w:hanging="0"/>
        <w:jc w:val="both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</w:rPr>
        <w:t xml:space="preserve">.08.2019 № </w:t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/>
      </w:pPr>
      <w:r>
        <w:rPr>
          <w:sz w:val="28"/>
        </w:rPr>
        <w:t>районної комісії з перевірк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тану підготовки молод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військової служби </w:t>
      </w:r>
    </w:p>
    <w:p>
      <w:pPr>
        <w:pStyle w:val="Heading2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Голова комісії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797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ЕД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ій Вячеславович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заступник військового комісара – начальник відділення комплектування  Ковельського об’єднаного міського військового комісаріату 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ВЕЙ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рина Федорівна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начальник відділу освіти райдержадміністрації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ТЕ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Іванівна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методист відділу освіти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ША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Гнатович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відувач сектору взаємодії з правоохоронними органами, оборонної  та мобілізаційної роботи апарату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хайло Петрович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- викладач предмету «Захист Вітчизни»    ЗОШ І – ІІІ ст. с. Любитів,  керівник методичного об’єднання викладачів предмету «Захист Вітчизни»    загальноосвітніх шкіл Ковельського району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Pluton27</dc:creator>
  <dc:description/>
  <cp:keywords/>
  <dc:language>en-US</dc:language>
  <cp:lastModifiedBy>Мацюк</cp:lastModifiedBy>
  <cp:lastPrinted>2018-09-05T14:44:00Z</cp:lastPrinted>
  <dcterms:modified xsi:type="dcterms:W3CDTF">2019-08-30T12:02:00Z</dcterms:modified>
  <cp:revision>103</cp:revision>
  <dc:subject/>
  <dc:title/>
</cp:coreProperties>
</file>