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05</w:t>
      </w:r>
      <w:r>
        <w:rPr>
          <w:sz w:val="28"/>
          <w:szCs w:val="28"/>
        </w:rPr>
        <w:t xml:space="preserve">  серпня 2021 року                      м. Ковель                                        № </w:t>
      </w:r>
      <w:r>
        <w:rPr>
          <w:sz w:val="28"/>
          <w:szCs w:val="28"/>
          <w:lang w:val="ru-RU"/>
        </w:rPr>
        <w:t>163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Про затвердження Положення про управління гуманітарн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звитку Ковельської районної державної адміністрації в новій редакці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Відповідно до статей 5, 6, 41 Закону України «Про місцеві державні адміністрації», постанови Кабінету Міністрів України від 26 вересня 2012 року № 887 «Про затвердження Типового положення про структурний підрозділ місцевої державної адміністрації», на виконання розпорядження голови районної державної адміністрації від 11 січня 2021 року № 1 «Про  управління гуманітарного розвитку Ковельської районної державної адміністрації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Затвердити в новій редакції  Положення про управління гуманітарного розвитку Ковельської районної державної адміністрації (далі - Положення), що додає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 Управлінню гуманітарного розвитку Ковельської районної державної адміністрації  (І. Ревейчук )забезпечити реєстрацію Положення в установленому законом поряд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    Вважати таким, що втратило чинність </w:t>
        <w:tab/>
        <w:t>розпорядження голови Ковельської районної державної адміністрації від 13 січня 2021 року № 4 «Про затвердження Положення про управління гуманітарного розвитку Ковельської районної державної адміністрації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                                                                                              </w:t>
      </w:r>
      <w:r>
        <w:rPr>
          <w:b/>
          <w:sz w:val="28"/>
          <w:szCs w:val="28"/>
        </w:rPr>
        <w:t>Ольга ЧЕР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Ірина  Ревейчук  59 400</w:t>
      </w:r>
    </w:p>
    <w:p>
      <w:pPr>
        <w:pStyle w:val="Normal"/>
        <w:rPr/>
      </w:pPr>
      <w:r>
        <w:rPr/>
        <w:t>Тетяна Матяшук 50 550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05:51:00Z</dcterms:created>
  <dc:creator>Customer</dc:creator>
  <dc:description/>
  <cp:keywords/>
  <dc:language>en-US</dc:language>
  <cp:lastModifiedBy>Admin</cp:lastModifiedBy>
  <cp:lastPrinted>2021-08-10T16:35:00Z</cp:lastPrinted>
  <dcterms:modified xsi:type="dcterms:W3CDTF">2021-09-15T13:13:00Z</dcterms:modified>
  <cp:revision>7</cp:revision>
  <dc:subject/>
  <dc:title/>
</cp:coreProperties>
</file>