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9      вересня 2020  року               м. Ковель                                              № 1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голови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йонної державної адміністрації з нагоди Дня працівників нафтової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азової та нафтопереробної промислово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 Ковельського відділення АТ «Волиньгаз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08 вересня 2020 року № 157/08.0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 Ковельської районної державної адміністрації за сумлінну працю, високий професіоналізм, вагомий внесок   у розвиток галузі та з нагоди Дня працівників нафтової, газової та нафтопереробної промисловості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742"/>
        <w:gridCol w:w="4820"/>
        <w:gridCol w:w="333"/>
      </w:tblGrid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ВРИ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іловода Ковельського відділення АТ «Волиньгаз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ригор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 автотранспортних засобів служби автотранспорту Ковельського відділення АТ «Волиньг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6:00Z</dcterms:created>
  <dc:creator>User</dc:creator>
  <dc:description/>
  <cp:keywords/>
  <dc:language>en-US</dc:language>
  <cp:lastModifiedBy>User</cp:lastModifiedBy>
  <cp:lastPrinted>2020-09-09T15:02:00Z</cp:lastPrinted>
  <dcterms:modified xsi:type="dcterms:W3CDTF">2020-09-09T12:17:00Z</dcterms:modified>
  <cp:revision>2</cp:revision>
  <dc:subject/>
  <dc:title/>
</cp:coreProperties>
</file>