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6   вересня 2020  року               м. Ковель                                               № 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голови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2014 року № 11, зареєстрованого в Ковельському міськрайонному управлінні юстиції 27 січня 2014 року за № 2/170, на підставі подань 19 державної пожежно-рятувальної частини Управління  ДСНС України у Волинській області від 14 вересня 2020 року № 56, державного підприємства «Ковельське лісове господарство» від 15 вересня 2020 року № 01-11/551-20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 Ковельської районної державної адміністрації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 високий професіоналізм, зразкове виконання службових обов’язків,  вагомий особистий внесок у справу цивільного захисту населення та з нагоди Дня рятівник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742"/>
        <w:gridCol w:w="4820"/>
        <w:gridCol w:w="333"/>
      </w:tblGrid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І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ксандра Василь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ядового служби цивільного захисту, пожежного - рятувальника 19 державної пожежно-рятувальної частини Управління ДСНС України у Волинській області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ЛЯ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Юрія Іван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ядового служби цивільного захисту, пожежного - рятувальника 19 державної пожежно-рятувальної частини Управління ДСНС України у Волинській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вагомі здобутки у праці, значний особистий внесок у розвиток галузі, у справу збереження та примноження лісових  ресурсів Ковельщини, активну громадянську позицію та  з нагоди професійного свята – Дня працівника лі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ab/>
              <w:t>2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П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Пет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інженера лісового господарства відділу лісового господарства Державного підприємства «Ковельське лісове господарст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ОВК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реста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лісничого Углівського лісниц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ржавного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«Ковельське лісове господар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3:00Z</dcterms:created>
  <dc:creator>User</dc:creator>
  <dc:description/>
  <cp:keywords/>
  <dc:language>en-US</dc:language>
  <cp:lastModifiedBy>User</cp:lastModifiedBy>
  <cp:lastPrinted>2020-09-16T14:07:00Z</cp:lastPrinted>
  <dcterms:modified xsi:type="dcterms:W3CDTF">2020-09-16T11:10:00Z</dcterms:modified>
  <cp:revision>2</cp:revision>
  <dc:subject/>
  <dc:title/>
</cp:coreProperties>
</file>