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0  серпня  2021  року                      м. Ковель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ою грамотою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 17.0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.01.2014 року за № 2/170, на підставі подань: Ратнівської селищної ради від 11.08.2021 року № 745/1/44/2-21; Шацької селищної ради від 12.08.2021 року № 1622/04-44/2-21; Сереховичівської сільської ради від 12.08.2021 року № 864/02-06-21; Турійської селищної ради від 12.08.2021 року № 1296/03.03/2-21; Рівненської сільської ради від 12.08.2021 року № 768/06.38/2.21; Самарівської сільської ради від 12.08.2021 року № 564; Велицької сільської ради від 12.08.2021 року № 424; Голобської селищної ради від 12.08.2021 року № 1495/1.5; Луківської селищної ради від 12.08.2021 року № 504/3.3/2-21; Забродівської сільської ради від 12.08.2021 року № 797/02-28; Поворської сільської ради від 12.08.2021 року № 1060/3.5/2-21; виконавчого комітету Ковельської міської ради від 13.08.2021 року № 4773/3.12/2-21; Заболоттівської селищної ради від 13.08.2021 року № 713; Дубівської сільської ради від 13.08.2021 року № 972/3.24; відділення Нотаріальної палати України у Волинській області від 13.08.2021 року № 23; Велимченської сільської ради від 13.08.2021 року № 446; Старовижівської селищної ради від 13.08.2021 року № 197/01-05/2-21; Колодяжненської сільської ради від 16.08.2021 року №934/1.16/2-21; Ковельської районної організації ветеранів України від 16.08.2021 року №2177/25/1-21; Любомльської міської ради від 17.08.2021 року № 606; Ковельського районного відділу філії ДУ «Центр пробації» у Волинській області від 17.08. 2021 року № 37/6/2750-21; Дубечненської сільської ради від 17.08.2021 року №2197/22/1-21; Смідинської сільської ради від 17.08.2021 року № 2195/22/1-21; Головненської селищної ради від 17.08.2021 року № 456/2.13; Вишнівської сільської ради від 18.07.2021 року №2206/22/1-21; Люблинецької селищної ради від 21.08.2021 року № 778/25/2-2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НАГОРОДИТИ  Почесною грамотою Ковельської районної державної адміністрації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) за вагомий особистий внесок в утвердження України як суверенної, демократичної держави, у соціально-економічний розвиток  Ковельщини, активну громадянську позицію та з нагоди 30-ої річниці Незалежності України</w:t>
      </w:r>
      <w:r>
        <w:rPr/>
        <w:t xml:space="preserve">: 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АЛЕЦ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ну Анатол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директора Опорного навчального закладу «Дубівська загальноосвітня школа І-ІІІ ступенів», депут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убівської сільської ради сьомого та восьмого склика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ЕГА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хайла Григо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Комунального некомерційного підприємства «Ратнівська центральна районна лікарня» Ратнівської селищн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ІДН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коуа Леонтійович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учасника  АТО,  жителя Вишнівської гром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РЩ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атерину Михайл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начальника  фінансового відділ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уківської селищної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ШЕ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аталію Вікто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Центру культури, дозвілля, спорту та туризму Головненської селищн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АЛАЙД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алину Олексіївну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у Козлиничівської ветеранської організації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ОЛУ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відувача відділення інтервенційної радіології (рентгено-хірургічний блок) ЦРЛ Ковельського МТМ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ОЧА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услану Васил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осту села Синове Сереховичівської сіль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ЕМБІЦ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арису Анатол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Центру культури і дозвілля села Велицьк;</w:t>
            </w:r>
          </w:p>
        </w:tc>
      </w:tr>
      <w:tr>
        <w:trPr>
          <w:trHeight w:val="580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ЗУ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Серг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ромадського діяча, станичного Ковельської станиці Братства вояків УПА Волинського краю ім. полковника Клима Саву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РЕЦ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авла Анатол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у СВК «Батьківщина», депутата Турійської селищної ради, мецената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УЗЬМ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ну Серг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інспектора Ковельського районного відділу філії Державної установи «Центр пробації» у Волинській обла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АХТ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силя Адам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осту сіл Видраниця, Задолина, Заіванове, Забродівської сільської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УЦ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аталію Анатол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відувачку Ковельської державної нотаріальної контори  Волинської області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ТЯШ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горя Вітал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фахівця із соціальної роботи  відділення соціальної роботи центру соціальних послуг  Поворської сіль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лентину Микола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 навчально-виховного комплексу «Загальноосвітня школа І-ІІІ ступенів – дитячий садок» смт Заболотт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НІ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Зою Іванівну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екретаря Самарівської сільської ради;</w:t>
            </w:r>
          </w:p>
        </w:tc>
      </w:tr>
      <w:tr>
        <w:trPr>
          <w:trHeight w:val="580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АРИДУБ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ру Михайл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екретаря Смідинської сіль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ША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Леонід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, жителя села Полап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АД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адію Федо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овідного бібліотекаря села Дубечне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АЦ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елю Вітал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епутата Шацької селищн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438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ФУРМАН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тона Валер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екретаря Любомльської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4</w:t>
            </w:r>
          </w:p>
        </w:tc>
      </w:tr>
      <w:tr>
        <w:trPr>
          <w:trHeight w:val="1266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ЦЕПУХ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рія Васильович 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ЦЕПУ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атерину Степанівну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учасників АТО, жителів Велимченської територіальної гром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ЧЕХОВ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митра Ярослав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тренера-викладача з важкої атле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юблинецької ДЮСШ, учасника АТО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И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лентину Оксент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керуючу справами (секретаря) виконавчого коміте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лодяжненської сільської ради;</w:t>
            </w:r>
          </w:p>
        </w:tc>
      </w:tr>
      <w:tr>
        <w:trPr>
          <w:trHeight w:val="1990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колектив державного підприємства  «Любомльське лісове господарст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(директор ТУРЕВИЧ Володимир Сергійович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лектив закладу дошкільної освіти смт Голоби «Дивосвіт» Голобської селищної ради (директорка УРБАС Галина Анатоліїв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колектив Забузького ліцею Рівненської сільської ради (директор КЛЕКОЦЮК Світлана Миколаївна); </w:t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)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 сумлінну високопрофесійну працю, вагомий особистий внесок у розвиток сільськогосподарського виробництва на Ковельщині, з нагоди 30-ої річниці Незалежності України та 21-ої річниці створення ФГ «АМІЛ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А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ллу Євген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омірника фермерського господарства «АМІЛА»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НДАР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ктора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відувача відділу забійно-санітарного пункту фермерського господарства «АМІЛА»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ЕМЕН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авла Федо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агронома  із захисту рос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фермерського господарства «АМІЛА»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УЦ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Євгенія Вікторович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дія автотранспортних засоб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фермерського господарства «АМІЛА»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АРАС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тракториста фермерського господарства «АМІЛА»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ФЕДО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Яну Серг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еруючу фермою фермерського господарства «АМІЛ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1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ab/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) за вагомий особистий внесок у справу зміцнення законності, забезпечення захисту державних  інтересів  і  законних прав громадян та з нагоди особистого ювілею від Дня народж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ЕС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’ячеслава Олександ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у Ковельського міськрайонного суду  Волинської області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Ольга ЧЕРЕН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40:00Z</dcterms:created>
  <dc:creator>User</dc:creator>
  <dc:description/>
  <cp:keywords/>
  <dc:language>en-US</dc:language>
  <cp:lastModifiedBy>User</cp:lastModifiedBy>
  <cp:lastPrinted>2021-08-27T14:28:00Z</cp:lastPrinted>
  <dcterms:modified xsi:type="dcterms:W3CDTF">2021-08-27T11:28:00Z</dcterms:modified>
  <cp:revision>4</cp:revision>
  <dc:subject/>
  <dc:title/>
</cp:coreProperties>
</file>