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9</w:t>
      </w:r>
      <w:r>
        <w:rPr>
          <w:rFonts w:cs="Times New Roman" w:ascii="Times New Roman" w:hAnsi="Times New Roman"/>
          <w:color w:val="FFFFFF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вересня 2020  року               м. Ковель                                              № </w:t>
      </w:r>
      <w:r>
        <w:rPr>
          <w:rFonts w:cs="Times New Roman" w:ascii="Times New Roman" w:hAnsi="Times New Roman"/>
          <w:color w:val="FFFFFF"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відзначення Подякою голови Ковель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Всеукраїнського дня бібліоте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сектору культури, молоді та спорту райдерж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28 вересня 2020 року № 204/1.26/2-20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ВІДЗНАЧИТИ  Подякою голови  Ковельської районної державної адміністрації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за багаторічну сумлінну працю, досягнення вагомих успіхів у професійній діяльності, значний особистий внесок у розбудову бібліотечної справи на Ковельщині   та з нагоди Всеукраїнського дня бібліотек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53"/>
      </w:tblGrid>
      <w:tr>
        <w:trPr>
          <w:trHeight w:val="761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Ж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лину Михай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Ковельської централізованої бібліотечної системи;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за вагомий внесок у розвиток бібліотечної справи на Ковельщині, активну просвітницьку діяльність та з нагоди Всеукраїнського дня бібліотек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742"/>
        <w:gridCol w:w="4820"/>
        <w:gridCol w:w="333"/>
      </w:tblGrid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тери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овідного бібліотекаря з питань обробки та комплектування літератури Ковельської центральної районної бібліотеки;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РЕФЕЛЬ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у Ів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овідного бібліотек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районної бібліотеки для ді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47:00Z</dcterms:created>
  <dc:creator>User</dc:creator>
  <dc:description/>
  <cp:keywords/>
  <dc:language>en-US</dc:language>
  <cp:lastModifiedBy>User</cp:lastModifiedBy>
  <cp:lastPrinted>2020-09-30T12:15:00Z</cp:lastPrinted>
  <dcterms:modified xsi:type="dcterms:W3CDTF">2020-09-30T09:34:00Z</dcterms:modified>
  <cp:revision>3</cp:revision>
  <dc:subject/>
  <dc:title/>
</cp:coreProperties>
</file>