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0   вересня 2020  року               м. Ковель                                            № 1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ими відзнаками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2014 року № 11, зареєстрованого в Ковельському міськрайонному управлінні юстиції 27 січня 2014 року за № 2/170, на підставі подань: Ковельського промислово-економічного коледжу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Луцького національного технічного університету від 22 вересня 2020 року № 81; відділу освіти Ковельської районної державної адміністрації від 17 вересня 2020 року № 574/05/02-20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НАГОРОДИТИ  Почесною грамотою Ковельської районної державної адміністрації за сумлінну високопрофесійну працю, активне впровадження сучасних форм, методів навчання і виховання підростаючого покоління та з нагоди Дня працівників освіти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742"/>
        <w:gridCol w:w="4820"/>
        <w:gridCol w:w="333"/>
      </w:tblGrid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Ц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Ольгу Василі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икладача фахових технічних дисциплін Ковельського промислово-економічного коледжу Луцького НТУ;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81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ПОНЮ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Ігоря Віталій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айстра виробничого навчання Ковельського промислово-економічного коледжу Луцького Н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. ВІДЗНАЧИТИ Подякою голови Ковельської районної державної адміністра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1) за багаторічну плідну  діяльність на посаді директора ЗЗСО І-ІІ ступенів "ГІШИНСЬКА ГІМНАЗІЯ", організаторський талант, професійність, турботу про долю очолюваного закладу, розвиток  творчих  здібностей і виховання підростаючого покоління та з нагоди Дня працівників освіти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ЙОВ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лину Володимирівн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епутата Волинської обласн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) за  сумлінну високопрофесійну працю, активне впровадження сучасних форм, методів навчання і виховання підростаючого покоління та з нагоди Дня працівників осві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ЛЕНІК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Петрівну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 НВК "ДНЗ-З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І ступеня" с. Воля Любитівська Ковельської районн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го району Воли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НИ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ідію Йосипівну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директора ЗЗСО І-ІІ ступенів "БІЛАШІВСЬКА ГІМНАЗІЯ"  Ковельської районної ради Ковельського району Воли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ЕЛЬНИЧУК-Б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терину Анатоліївну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спеціаліста відділу освіти Ковельської район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) за  сумлінну високопрофесійну працю, активну просвітницьку діяльність та з нагоди  Дня працівників освіти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ОПІ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дію Іванівну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бібліотекаря  ЗЗСО І-ІІІ ступен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"ТОЙКУТСЬКИЙ ЛІЦЕЙ"  Ковельської районн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го району Волинської обла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4) за  сумлінну працю, високопрофесійне виконання службових обов’язків  та з нагоди Дня працівників освіти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УЛЬГ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Олексійовича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робітника по ремонту  ЗЗСО І-ІІІ ступенів "БІЛИНСЬКИЙ ЛІЦЕЙ"  Ковельської районн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го району Волинської області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19:00Z</dcterms:created>
  <dc:creator>User</dc:creator>
  <dc:description/>
  <cp:keywords/>
  <dc:language>en-US</dc:language>
  <cp:lastModifiedBy>User</cp:lastModifiedBy>
  <cp:lastPrinted>2020-10-01T16:48:00Z</cp:lastPrinted>
  <dcterms:modified xsi:type="dcterms:W3CDTF">2020-10-01T13:48:00Z</dcterms:modified>
  <cp:revision>2</cp:revision>
  <dc:subject/>
  <dc:title/>
</cp:coreProperties>
</file>