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 серпня 2021 року                         м. Ковель                                  № 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ведення в дію рішення конкурсного коміт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розгляду 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еревезення пасажирів автомобільним транспортом на приміських автобусних маршрутах загального користування, які не виходя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ежі території Ковель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ей 6, 13, 39 Закону України «Про місцеві державні адміністрації», </w:t>
      </w:r>
      <w:r>
        <w:rPr>
          <w:spacing w:val="-1"/>
          <w:sz w:val="28"/>
        </w:rPr>
        <w:t xml:space="preserve">статей 7, 44 Закону України «Про автомобільний </w:t>
      </w:r>
      <w:r>
        <w:rPr>
          <w:sz w:val="28"/>
        </w:rPr>
        <w:t xml:space="preserve">транспорт», Постанови Кабінету Міністрів України </w:t>
      </w:r>
      <w:r>
        <w:rPr>
          <w:sz w:val="28"/>
          <w:szCs w:val="28"/>
        </w:rPr>
        <w:t>від 3 грудня 2008 року № 1081 «Про затвердження Порядку проведення конкурсу з перевезення пасажирів на автобусному маршруті загального користування» (зі змінами)</w:t>
      </w:r>
      <w:r>
        <w:rPr>
          <w:sz w:val="28"/>
        </w:rPr>
        <w:t>, розпоряджень голови районної державної адміністрації від 20 липня 2021 року № 151 «</w:t>
      </w:r>
      <w:r>
        <w:rPr>
          <w:sz w:val="28"/>
          <w:szCs w:val="28"/>
        </w:rPr>
        <w:t>Про підготовку та проведення конкурсу на перевезення пасажирів автомобільним транспортом» та від 18 серпня 2021 року № 165 «Про недопущення перевізника-претендента до участі в конкурсі з перевезення пасажирів на приміських автобусних маршрутах загального користування, що не виходять за межі Ковельського району», з метою підвищення рівня організації пасажирських перевезень в районі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вести в дію рішення конкурсного комітету з розгляду конкурсних пропозицій 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 (протокол від 25 серпня 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№ 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ажати конкурс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, </w:t>
      </w:r>
      <w:r>
        <w:rPr>
          <w:sz w:val="28"/>
          <w:szCs w:val="28"/>
          <w:lang w:eastAsia="ru-RU"/>
        </w:rPr>
        <w:t>по об’єкту на маршрут № 1222 «Тур – Жиричі (через Ратне)»</w:t>
      </w:r>
      <w:r>
        <w:rPr>
          <w:sz w:val="28"/>
          <w:szCs w:val="28"/>
        </w:rPr>
        <w:t xml:space="preserve"> таким, що не відбувся у</w:t>
      </w:r>
      <w:r>
        <w:rPr>
          <w:sz w:val="28"/>
          <w:szCs w:val="28"/>
          <w:lang w:eastAsia="ru-RU"/>
        </w:rPr>
        <w:t xml:space="preserve"> зв’язку з відсутністю перевізників-претендентів на заявлений об’єк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ділу інфраструктури, екології та житлово-комунального господарства управління регіонального розвитку райдержадміністрації (Жанна Лук’янова) спільно з відділом організаційної, інформаційної діяльності та комунікацій з громадськістю апарату райдержадміністрації (Світлана Очеретяна) розмістити протокол засідання конкурсного комітету з розгляду конкурсних пропозицій та визначення переможця конкурсу з перевезення пасажирів автомобільним транспортом на приміських автобусних маршрутах загального користування, які не виходять за межі території Ковельського району, від 25 серпня 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№ 2 та дане розпорядження, на офіційному вебсайті райдержадміністрації http://www.koveladm.gov.ua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ординацію дій за виконанням цього розпорядження покласти на першого заступника голови райдержадміністрації Сергія Книша, контроль залишаю за собо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  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на Лук’янова 71 703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Название Знак"/>
    <w:basedOn w:val="Style14"/>
    <w:qFormat/>
    <w:rPr>
      <w:sz w:val="28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41:00Z</dcterms:created>
  <dc:creator>Ekonomika</dc:creator>
  <dc:description/>
  <cp:keywords/>
  <dc:language>en-US</dc:language>
  <cp:lastModifiedBy>Жанна</cp:lastModifiedBy>
  <cp:lastPrinted>2021-08-31T11:34:00Z</cp:lastPrinted>
  <dcterms:modified xsi:type="dcterms:W3CDTF">2021-08-31T09:39:00Z</dcterms:modified>
  <cp:revision>5</cp:revision>
  <dc:subject/>
  <dc:title>від  29 грудня 2007 року                      м</dc:title>
</cp:coreProperties>
</file>