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0  серпня  2021  року                         м. Ковель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 відзначення Подякою голови  Ковельськ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управління регіонального розвитку райдержадміністрації від 30 серпня 2021 року 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145/1.21/2-2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 Подякою голови Ковельської районної державної адміністрації за вагомий особистий внесок  у соціально-економічний розвиток Ковельщини, активну громадянську позицію та з нагоди Дня підприємц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8"/>
      </w:tblGrid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БАЄ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Ігоря Юр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ОЗНЯ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Анатолія Степ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 підприємця смт Люблинец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. Бахів;</w:t>
            </w:r>
          </w:p>
        </w:tc>
      </w:tr>
      <w:tr>
        <w:trPr>
          <w:trHeight w:val="96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ОЙ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Оксану Леонід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. Воля Ковельська;</w:t>
            </w:r>
          </w:p>
        </w:tc>
      </w:tr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Галину Васил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. Волошки;</w:t>
            </w:r>
          </w:p>
        </w:tc>
      </w:tr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ОЗ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Оксану Олекс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. Вишнів;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ОНО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Ірин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. Люби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КОРС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ергія Степ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. Ружин;</w:t>
            </w:r>
          </w:p>
        </w:tc>
      </w:tr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ЛУЦКЕ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Миколу Михайл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. Черемошне;</w:t>
            </w:r>
          </w:p>
        </w:tc>
      </w:tr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НЕСТЕ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етра Каленик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. Світязь;</w:t>
            </w:r>
          </w:p>
        </w:tc>
      </w:tr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НЕСТЕ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Руслану Євген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мт Турійськ;</w:t>
            </w:r>
          </w:p>
        </w:tc>
      </w:tr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АМОЛ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Григорія Михайл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м. Любомль;</w:t>
            </w:r>
          </w:p>
        </w:tc>
      </w:tr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МОЛЯР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етр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мт Ратне;</w:t>
            </w:r>
          </w:p>
        </w:tc>
      </w:tr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ОМ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Максима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. Майдан;</w:t>
            </w:r>
          </w:p>
        </w:tc>
      </w:tr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СТА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Оксану Микола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мт Луків;</w:t>
            </w:r>
          </w:p>
        </w:tc>
      </w:tr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ТИ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Олен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мт Стара Вижівка;</w:t>
            </w:r>
          </w:p>
        </w:tc>
      </w:tr>
      <w:tr>
        <w:trPr>
          <w:trHeight w:val="117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Ш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Володимира Анто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- приватного підприємця смт Шаць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Голова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Ольга ЧЕРЕН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вітлана Очеретяна 53 03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58:00Z</dcterms:created>
  <dc:creator>User</dc:creator>
  <dc:description/>
  <cp:keywords/>
  <dc:language>en-US</dc:language>
  <cp:lastModifiedBy>User</cp:lastModifiedBy>
  <cp:lastPrinted>2021-09-03T13:31:00Z</cp:lastPrinted>
  <dcterms:modified xsi:type="dcterms:W3CDTF">2021-09-03T11:18:00Z</dcterms:modified>
  <cp:revision>2</cp:revision>
  <dc:subject/>
  <dc:title/>
</cp:coreProperties>
</file>