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1 серпня 2021 року                   м. Ковель                                  № 1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ідготовку та проведення конкурсу на перевезення пасажирів автомобільним транспор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ідповідно до статей 6, 13, 39, 41 Закону України «Про місцеві державні адміністрації», </w:t>
      </w:r>
      <w:r>
        <w:rPr>
          <w:spacing w:val="-1"/>
          <w:sz w:val="28"/>
        </w:rPr>
        <w:t xml:space="preserve">статей 7, 44 Закону України «Про автомобільний </w:t>
      </w:r>
      <w:r>
        <w:rPr>
          <w:sz w:val="28"/>
        </w:rPr>
        <w:t xml:space="preserve">транспорт», </w:t>
      </w:r>
      <w:r>
        <w:rPr>
          <w:sz w:val="28"/>
          <w:szCs w:val="28"/>
        </w:rPr>
        <w:t>Порядку проведення конкурсу з перевезення пасажирів на автобусному маршруті загального користування</w:t>
      </w:r>
      <w:r>
        <w:rPr>
          <w:sz w:val="28"/>
        </w:rPr>
        <w:t xml:space="preserve">, затвердженого постановою Кабінету Міністрів України </w:t>
      </w:r>
      <w:r>
        <w:rPr>
          <w:sz w:val="28"/>
          <w:szCs w:val="28"/>
        </w:rPr>
        <w:t>від 3 грудня 2008 року № 1081 (зі змінами), враховуючи розпорядження голови райдержадміністрації від 05 квітня 2021 року №50 «Про затвердження переліку приміських автобусних маршрутів загального користування, що не виходять за межі території Ковельського району, організатором перевезень на яких є Ковельська районна державна адміністрація» та від 08 квітня 2021 року № 54 «Про забезпечення проведення конкурсів з визначення автомобільних перевізників на приміських автобусних маршрутах загального користування, що не виходять за межі Ковельського району», з метою забезпечення належної підготовки та проведення конкурсу на перевезення пасажирів автомобільним транспортом: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ерелік об'єктів конкурсу на перевезення пасажирів на приміських  автобусних маршрутах загального користування, що не виходять за межі території Ковельського району, їх основні характеристики та умови конкурсу (додає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ідділу інфраструктури, екології та житлово-комунального господарства управління регіонального розвитку райдержадміністрації (Жанна Лук’янова) спільно з відділом організаційної, інформаційної діяльності та комунікацій з громадськістю апарату райдержадміністрації (Світлана Очеретяна) забезпечит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озміщення в друкованих засобах масової інформації  оголошення про проведення конкурсу на перевезення пасажирів по об’єктах конкурсу, а саме групах оборотних рейсів на приміських автобусних маршрутах загального користування, що не виходять за межі території Ковельського району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озміщення інформації про основні характеристики об’єктів конкурсу, форми заяви на участь в конкурсі та анкети до заяви, переліку транспортних засобів, які пропонуються до використання на автобусному маршруті, перелік документів, що подаються претендентом для участі в конкурсі на перевезення пасажирів автомобільним транспортом, на вебсайті райдержадміністрації http://www.koveladm.gov.ua в розділі «Пасажирські перевезення», далі «Оголошення про конкурси»; "Перелік документів для участі в конкурсі"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Відділу інфраструктури, екології та житлово-комунального господарства управління регіонального розвитку райдержадміністрації (Жанна Лук’янова) забезпечит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бір документів від претендентів на участь в конкурсі, надання роз’яснень претендентам щодо оформлення документів для участі в конкурсі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інформування членів конкурсного комітету про час і місце його засіданн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ідготовку інформації про перевізників - претендентів на участь в конкурсі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Конкурс на перевезення пасажирів автомобільним транспортом загального користування провести 05 жовтня 2021 рок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 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</w:r>
      <w:r>
        <w:rPr>
          <w:b/>
          <w:sz w:val="28"/>
          <w:szCs w:val="28"/>
        </w:rPr>
        <w:t xml:space="preserve">  </w:t>
        <w:tab/>
        <w:t xml:space="preserve"> </w:t>
        <w:tab/>
        <w:tab/>
        <w:t xml:space="preserve">        Ольга ЧЕР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нна Лук’янова 71 703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5">
    <w:name w:val="Название Знак"/>
    <w:basedOn w:val="Style14"/>
    <w:qFormat/>
    <w:rPr>
      <w:sz w:val="28"/>
      <w:lang w:val="uk-U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uk-UA"/>
    </w:rPr>
  </w:style>
  <w:style w:type="character" w:styleId="Style17">
    <w:name w:val="Нижний колонтитул Знак"/>
    <w:basedOn w:val="Style14"/>
    <w:qFormat/>
    <w:rPr>
      <w:sz w:val="24"/>
      <w:szCs w:val="24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1:11:00Z</dcterms:created>
  <dc:creator>Ekonomika</dc:creator>
  <dc:description/>
  <cp:keywords/>
  <dc:language>en-US</dc:language>
  <cp:lastModifiedBy>Жанна</cp:lastModifiedBy>
  <cp:lastPrinted>2021-04-13T08:18:00Z</cp:lastPrinted>
  <dcterms:modified xsi:type="dcterms:W3CDTF">2021-08-31T09:40:00Z</dcterms:modified>
  <cp:revision>4</cp:revision>
  <dc:subject/>
  <dc:title>від  29 грудня 2007 року                      м</dc:title>
</cp:coreProperties>
</file>