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  вересня  2021  року                  м. Ковель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відділу юридичного забезпечення та з питань запобігання і виявлення корупції апарату райдержадміністрації  від 02 вересня 2021 року № 2350/27/1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 за вагомий особистий внесок у забезпечення розвитку нотаріату України, професійну компетентність, ініціативність, активну громадську позицію та з нагоди професійного свята – Дня нотаріату України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ЄЙНІК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Віта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нотаріуса Ковельського районного нотаріального округ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)  за  вагомий внесок у розвиток  місцевого самоврядування,  плідну, високопрофесійну працю задля  блага жителів Дубівської територіальної громади, активну громадянську позицію та з нагоди  особистого ювілею від Дня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РОЦ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убівського сільського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38:00Z</dcterms:created>
  <dc:creator>User</dc:creator>
  <dc:description/>
  <cp:keywords/>
  <dc:language>en-US</dc:language>
  <cp:lastModifiedBy>User</cp:lastModifiedBy>
  <cp:lastPrinted>2021-09-03T14:02:00Z</cp:lastPrinted>
  <dcterms:modified xsi:type="dcterms:W3CDTF">2021-09-03T11:18:00Z</dcterms:modified>
  <cp:revision>3</cp:revision>
  <dc:subject/>
  <dc:title/>
</cp:coreProperties>
</file>