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360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spacing w:lineRule="auto" w:line="360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Розпорядження голови</w:t>
            </w:r>
          </w:p>
          <w:p>
            <w:pPr>
              <w:pStyle w:val="Normal"/>
              <w:spacing w:lineRule="auto" w:line="360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райдержадміністрації</w:t>
            </w:r>
          </w:p>
          <w:p>
            <w:pPr>
              <w:pStyle w:val="Normal"/>
              <w:spacing w:lineRule="auto" w:line="360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5.09.2021 № 185</w:t>
            </w:r>
          </w:p>
        </w:tc>
      </w:tr>
    </w:tbl>
    <w:p>
      <w:pPr>
        <w:pStyle w:val="Normal"/>
        <w:spacing w:lineRule="auto" w:line="252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52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52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локалізації та ліквідації регульованого шкідливого організму - американський білий метели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межах м. Ковель</w:t>
      </w:r>
    </w:p>
    <w:tbl>
      <w:tblPr>
        <w:tblW w:w="1580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8363"/>
        <w:gridCol w:w="1843"/>
        <w:gridCol w:w="3367"/>
      </w:tblGrid>
      <w:tr>
        <w:trPr>
          <w:trHeight w:val="9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ів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Об’єм робі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виконанн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 за виконання</w:t>
            </w:r>
          </w:p>
        </w:tc>
      </w:tr>
      <w:tr>
        <w:trPr>
          <w:trHeight w:val="1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139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lang w:val="uk-UA"/>
              </w:rPr>
            </w:pPr>
            <w:r>
              <w:rPr>
                <w:lang w:val="uk-UA"/>
              </w:rPr>
              <w:t>Локалізаційно- ліквідаційні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. У виявленому вогнищі на 4730 га здійснювати: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lang w:val="uk-UA"/>
              </w:rPr>
              <w:t>- систематичне обстеження території карантинної зони;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color w:val="000000"/>
                <w:shd w:fill="FFFFFF" w:val="clear"/>
                <w:lang w:val="uk-UA"/>
              </w:rPr>
              <w:t>- інспектування та фітосанітарну експертизу (аналізи)  шкідливих організмів (імаго, личинки, тощо) та пошкоджених рослин (павутинні гнізда) ;</w:t>
            </w:r>
          </w:p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-  контроль за проведенням локалізації та ліквідації карантинного організ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Двічі на рік протягом карантинного періоду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Головне управління Держпродспоживслужби у Волинській області</w:t>
            </w:r>
          </w:p>
        </w:tc>
      </w:tr>
      <w:tr>
        <w:trPr>
          <w:trHeight w:val="1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2. У випадку виявлення американського білого метелика на площі, де запроваджено карантинний режим (в період вегетації) здійснювати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 збір та знищення гусениць та кладок яєць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 обрізку гілок з гніздами гусені, які необхідно спалювати у спеціально відведених місцях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- </w:t>
            </w:r>
            <w:r>
              <w:rPr>
                <w:rStyle w:val="FontStyle51"/>
                <w:sz w:val="24"/>
                <w:szCs w:val="24"/>
                <w:lang w:val="uk-UA" w:eastAsia="uk-UA"/>
              </w:rPr>
              <w:t>очищення дерев від нашарування кори;</w:t>
            </w:r>
          </w:p>
          <w:p>
            <w:pPr>
              <w:pStyle w:val="Normal"/>
              <w:rPr/>
            </w:pPr>
            <w:r>
              <w:rPr>
                <w:rStyle w:val="FontStyle51"/>
                <w:sz w:val="24"/>
                <w:szCs w:val="24"/>
                <w:lang w:val="uk-UA" w:eastAsia="uk-UA"/>
              </w:rPr>
              <w:t>- знищення рослинних решток;</w:t>
            </w:r>
          </w:p>
          <w:p>
            <w:pPr>
              <w:pStyle w:val="Normal"/>
              <w:rPr/>
            </w:pPr>
            <w:r>
              <w:rPr>
                <w:rStyle w:val="FontStyle51"/>
                <w:sz w:val="24"/>
                <w:szCs w:val="24"/>
                <w:lang w:val="uk-UA" w:eastAsia="uk-UA"/>
              </w:rPr>
              <w:t>- перекопування пристовбурових кругів в садах, парках та на присадибних ділянках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масовий вилов за допомогою феромонних пасток та ловчих поясів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обробки інсектицидами згідно Переліку пестицидів і агрохімікатів дозволених до використання в Україні відповідно до Державних санітарних правил «Транспортування, зберігання та застосування пестицидів у народному господарстві»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Постійно протягом карантинного періоду</w:t>
            </w:r>
          </w:p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Виконавчий комітет Ковельської міської ради, землевласники та землекористувачі, суб’єкти господарювання, що розміщені на території, де запроваджено карантинний режим</w:t>
            </w:r>
          </w:p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3. Переміщення територією України об’єктів регулювання </w:t>
            </w:r>
            <w:r>
              <w:rPr>
                <w:color w:val="000000"/>
                <w:shd w:fill="FFFFFF" w:val="clear"/>
                <w:lang w:val="uk-UA"/>
              </w:rPr>
              <w:t>з карантинної зони здійснювати за карантинними сертифікатами.</w:t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  <w:lang w:val="uk-UA"/>
              </w:rPr>
              <w:t>4. У випадку виявлення  американського білого метелика в партії вантажу:</w:t>
            </w:r>
          </w:p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- забороняється вивезення з карантинних зон заражених карантинними організмами об’єктів регулювання;</w:t>
            </w:r>
          </w:p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- проводити знезараження об’єктів регулювання у разі їх вивезення з карантинної зони у зону, вільну від регульованих шкідливих організмів;</w:t>
            </w:r>
          </w:p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- здійснювати технічну переробку об’єктів регулювання, заражених карантинними організм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Постійно протягом карантинного періоду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Землевласники та землекористувачі, суб’єкти господарювання, що розміщені на території, де запроваджено карантинний режим</w:t>
            </w:r>
          </w:p>
        </w:tc>
      </w:tr>
      <w:tr>
        <w:trPr>
          <w:trHeight w:val="32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 xml:space="preserve">Інформування 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1. Оприлюднення в офіційних друкованих виданнях рішення (розпорядження) про запровадження карантинного режи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 xml:space="preserve">Протягом доби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Відділ організаційної, інформаційної діяльності та комунікацій з громадськістю апарату райдержадміністрації</w:t>
            </w:r>
          </w:p>
        </w:tc>
      </w:tr>
      <w:tr>
        <w:trPr>
          <w:trHeight w:val="16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lang w:val="uk-UA"/>
              </w:rPr>
              <w:t>2. Висвітлення інформації про  американського білого метелика та заходи боротьби з ним в ЗМІ (веб-сайти, газети, та ін.) та  шляхом розповсюдження інформаційних матеріалів (листівок, плакатів та ін.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Протягом карантинного періоду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Головне управління Держпродспоживслужби у Волинській області, відділ організаційної, інформаційної діяльності та комунікацій з громадськістю апарату райдержадміністрації</w:t>
            </w:r>
          </w:p>
        </w:tc>
      </w:tr>
      <w:tr>
        <w:trPr>
          <w:trHeight w:val="15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lang w:val="uk-UA"/>
              </w:rPr>
              <w:t xml:space="preserve">3. Надання офіційної інформації  Головному управлінню Держпродспоживслужби у Волинській області інформації про хід виконання заходів щодо локалізації та ліквідації вогнища  американського білого метелик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lang w:val="uk-UA"/>
              </w:rPr>
              <w:t xml:space="preserve">До 05 липня </w:t>
            </w:r>
            <w:r>
              <w:rPr/>
              <w:t xml:space="preserve"> </w:t>
            </w:r>
            <w:r>
              <w:rPr>
                <w:lang w:val="uk-UA"/>
              </w:rPr>
              <w:t xml:space="preserve">та до 05 грудня впродовж дії розпорядження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регіонального розвитку райдержадміністрації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51">
    <w:name w:val="Font Style51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2:58:00Z</dcterms:created>
  <dc:creator>Карантин</dc:creator>
  <dc:description/>
  <dc:language>en-US</dc:language>
  <cp:lastModifiedBy>TSS</cp:lastModifiedBy>
  <cp:lastPrinted>2021-09-15T15:55:00Z</cp:lastPrinted>
  <dcterms:modified xsi:type="dcterms:W3CDTF">2021-09-15T12:58:00Z</dcterms:modified>
  <cp:revision>2</cp:revision>
  <dc:subject/>
  <dc:title/>
</cp:coreProperties>
</file>