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21 жовтня  2020 року </w:t>
        <w:tab/>
        <w:tab/>
        <w:t xml:space="preserve">      м. Ковель</w:t>
        <w:tab/>
        <w:tab/>
        <w:tab/>
        <w:t xml:space="preserve">             № 186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left="1418" w:right="1416" w:hanging="0"/>
        <w:jc w:val="center"/>
        <w:rPr/>
      </w:pPr>
      <w:r>
        <w:rPr>
          <w:rFonts w:cs="Times New Roman" w:ascii="Times New Roman" w:hAnsi="Times New Roman"/>
          <w:sz w:val="28"/>
        </w:rPr>
        <w:t>Про приписку громадян України  2004 року народження до призовної дільниці Ковельського об’єднаного міського військового комісаріату у січні-березні 2021 року</w:t>
      </w:r>
    </w:p>
    <w:p>
      <w:pPr>
        <w:pStyle w:val="2"/>
        <w:tabs>
          <w:tab w:val="clear" w:pos="720"/>
          <w:tab w:val="left" w:pos="8364" w:leader="none"/>
        </w:tabs>
        <w:ind w:left="1701" w:right="155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/>
          <w:sz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ідповідно до  Закону України "Про військовий обов’язок і військову службу", розпорядження голови обласної державної адміністрації від 16 вересня 2020 року № 538 «Про приписку громадян України 2004 року народження до призовних дільниць районів та міст обласного значення області у січні-березні 2021 року»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 Провести в січні - березні 2021 року приписку громадян 2004 року народження по місцю їх постійного або тимчасового проживання до призовної дільниці Ковельського об’єднаного міського військового комісаріату (надалі – Ковельський ОМВК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Для проведення приписки громадян до призовної дільниці Ковельського ОМВК створити основну і резервну комісії по проведенню приписки (надалі – комісії з питань приписки ), основну  та  резервну медичні комісії по проведенню приписки  (надалі - медичні комісії)  згідно додатків  1, 2, 3, 4 (додаються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РЕКОМЕНДУЮ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) Голові комісії з питань  приписки громадян до призовної дільниці Сергію Гладуну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 роботу комісії розпочати  з 11 січня 2021  року. Підготовчі заходи, пов’язані з обстеженням, лікуванням, вивченням допризовників та роботою медичної комісії по їх освідченню  розпочати з 04  січня 2021 року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вжити заходів щодо якісного та своєчасного проходження  допризовниками медичної комісії та комісії з питань приписки,  здачі аналізів  та проходження флюорографії згідно додатків 5,  6 (додаються)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   провести до 29 грудня 2020 року поточний ремонт призовної дільниці, своєчасно забезпечити дільницю медикаментами, інструментарієм, медичним та господарським майном  згідно додатку 7 (додається)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  під час роботи комісії  особливу увагу звернути на якість медичного огляду, сімейний стан, доцільність використання юнаків у відповідних видах і родах Збройних Сил України, інших військових формуваннях, виявлення і попередній відбір кандидатів для направлення у вищі військові навчальні заклади та направлення допризовників, придатних за медичними та іншими показниками, для проходження підготовки з військово-технічних спеціальностей у визначених навчальних закладах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  провести до 11 січня 2021 року  з лікарями -  спеціалістами, які входять до складу медичної комісії одноденні інструктивно - методичні збори з питань організації та проведення медичного огляду допризовників  Ковель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  до 05 квітня 2021 року проінформувати районну державну адміністрацію про результати приписки громадян 2004 року народження та заходи щодо забезпечення якісної підготовки допризовників до військової служби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lang w:val="uk-UA"/>
        </w:rPr>
        <w:t>2) Генеральному директору комунального некомерційного підприємства Ковельське  міськрайонне  територіальне медичне об’єднання  ( надалі -  Ковельське МТМО)  Валентину Вітру: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до 11 січня 2021 року передати з лікувальних установ в Ковельський ОМВК амбулаторні і диспансерні карти  (ф-25),  (ф-25ю) на юнаків 2004 року народження, а також списки юнаків 2004 року народження, які перебувають на обліку з приводу трахоми, туберкульозу, нервово-психічних, шкіряно-венерологічних та інших інфекційних захворювань;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провести необхідні профілактичні щеплення  юнакам, які приписуються до призовної дільниці;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забезпечити призовну дільницю всім необхідним інструментарієм та майном згідно вимог наказу Міністра Оборони України № 402-08 року;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виділити з 04 січня 2021  до  31 березня 2021 року медичний персонал для проведення лабораторних аналізів та електрокардіографії, а також визначення групи крові і резус-фактора у допризовників;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для стаціонарного обстеження призовників в Ковельському МТМО виділити по три ліжко-місця в терапевтичному, неврологічному та хірургічному відділеннях, призначити лікарів, відповідальних за якість стаціонарного обстеження призовників;</w:t>
      </w:r>
    </w:p>
    <w:p>
      <w:pPr>
        <w:pStyle w:val="TextBodyIndent"/>
        <w:spacing w:lineRule="auto" w:line="228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ля якісної роботи медичної комісії виділити необхідну кількість середніх та молодших медичних працівників для кожного лікаря – спеціаліста;</w:t>
      </w:r>
    </w:p>
    <w:p>
      <w:pPr>
        <w:pStyle w:val="TextBodyIndent"/>
        <w:spacing w:lineRule="auto" w:line="228"/>
        <w:ind w:left="0" w:firstLine="720"/>
        <w:rPr/>
      </w:pPr>
      <w:r>
        <w:rPr>
          <w:rFonts w:cs="Times New Roman" w:ascii="Times New Roman" w:hAnsi="Times New Roman"/>
          <w:sz w:val="28"/>
        </w:rPr>
        <w:t>- забезпечити проходження медичної комісії юнаками, які несвоєчасно пройшли медичне обстеження та приписку до призовної дільниці протягом року, виділити резерв ліжко-місць з метою стаціонарного обстеження вказаної категорії юнаків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lang w:val="uk-UA"/>
        </w:rPr>
        <w:t xml:space="preserve">3) </w:t>
      </w:r>
      <w:r>
        <w:rPr>
          <w:sz w:val="28"/>
          <w:szCs w:val="28"/>
          <w:lang w:val="uk-UA"/>
        </w:rPr>
        <w:t>Начальнику Ковельського відділу поліції ГУНП у Волинській області</w:t>
      </w:r>
      <w:r>
        <w:rPr>
          <w:sz w:val="28"/>
          <w:lang w:val="uk-UA"/>
        </w:rPr>
        <w:t xml:space="preserve">  Аркадію Найдичу: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до 29 листопада 2020 року забезпечити підготовку і подачу у військовий комісаріат списків осіб 2004  року народження, які притягувались до кримінальної відповідальності, перебували під слідством, арештом, судом, викликалися в органи внутрішніх справ за антигромадську поведінку, зловживання алкоголем, наркотичними речовинами та знаходились на обліку в інспекції у справах неповнолітніх 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lang w:val="uk-UA"/>
        </w:rPr>
        <w:t>- до 31 березня 2021 року  проводити розшук осіб, які ухиляються від проходження комісії з питань приписки, забезпечувати їх доставку в Ковельський ОМВК  для проходження  комісії з питань приписки та медичної комісії.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) Начальнику Ковельського РВ Управління Державної міграційної служби України у Волинській області Миколі Дубію забезпечити  видачу паспортів допризовникам, їх реєстрацію за  місцем проживання при  умові  наявності в документах відміток Ковельського ОМВК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4. ЗОБОВ’ЯЗУЮ: 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ru-RU"/>
        </w:rPr>
        <w:t>)</w:t>
      </w:r>
      <w:r>
        <w:rPr>
          <w:rFonts w:cs="Times New Roman" w:ascii="Times New Roman" w:hAnsi="Times New Roman"/>
          <w:sz w:val="28"/>
        </w:rPr>
        <w:t xml:space="preserve"> керівників підприємств, установ, організацій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</w:rPr>
        <w:t xml:space="preserve"> навчальних закладів району визначених в додатках:</w:t>
      </w:r>
    </w:p>
    <w:p>
      <w:pPr>
        <w:pStyle w:val="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ати у Ковельський ОМВК списки юнаків 2004 року народження, які підлягають приписці до призовної дільниці. Забезпечити оповіщення, організований збір документів, які необхідні для оформлення особових справ допризовників і своєчасну явку юнаків на призовну дільницю згідно розрахунку по днях явки;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  <w:szCs w:val="28"/>
        </w:rPr>
        <w:t>- для проведення роботи комісії з питань приписки громадян до призовної дільниці виділити в розпорядження військового комісара технічних працівників  і транспорт згідно  додатків 8, 9, 10 (додаються).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) Начальника відділу освіти районної державної адміністрації Ірину Ревейчук на час приписки, з метою якісного професійно-психологічного відбору юнаків до лав Збройних Сил України, виділити трьох психологів з числа шкіл району та своїм рішенням призначити керівника групи.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) Начальника управління соціального захисту населення райдержадміністрації Олену Давидович подати до 29 листопада 2020 року у Ковельський ОМВК списки громадян, які підлягають приписці і визнані інвалідам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. За лікарями, технічними працівниками, особами обслуговуючого персоналу, які виділені для роботи на призовній дільниці під час комісії з питань приписки, на весь час роботи зберегти середній заробіток за основним місцем роботи.</w:t>
      </w:r>
    </w:p>
    <w:p>
      <w:pPr>
        <w:pStyle w:val="Normal"/>
        <w:ind w:right="282" w:firstLine="709"/>
        <w:jc w:val="both"/>
        <w:rPr/>
      </w:pPr>
      <w:r>
        <w:rPr>
          <w:sz w:val="28"/>
          <w:lang w:val="uk-UA"/>
        </w:rPr>
        <w:t xml:space="preserve">6. </w:t>
      </w:r>
      <w:r>
        <w:rPr>
          <w:sz w:val="28"/>
          <w:szCs w:val="28"/>
          <w:lang w:val="uk-UA"/>
        </w:rPr>
        <w:t>Координацію дій пов’язаних з виконанням цього розпорядження покладаю на військового комісара Ковельського міського об’єднаного військового комісаріату Сергія Гладуна, а контроль залишаю за соб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                                                  </w:t>
        <w:tab/>
        <w:tab/>
        <w:t xml:space="preserve">     </w:t>
      </w:r>
      <w:r>
        <w:rPr>
          <w:b/>
          <w:sz w:val="28"/>
          <w:lang w:val="uk-UA"/>
        </w:rPr>
        <w:t>Роман  КУЛЬЦМА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ександр Пшава  53 16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ргій Гладун        50 28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Arial" w:hAnsi="Arial" w:cs="Arial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Arial" w:hAnsi="Arial" w:cs="Arial"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rFonts w:ascii="Arial" w:hAnsi="Arial" w:cs="Arial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529" w:hanging="0"/>
      <w:jc w:val="both"/>
      <w:outlineLvl w:val="6"/>
    </w:pPr>
    <w:rPr>
      <w:rFonts w:ascii="Arial" w:hAnsi="Arial" w:cs="Arial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rFonts w:ascii="Arial" w:hAnsi="Arial" w:cs="Arial"/>
      <w:sz w:val="28"/>
      <w:lang w:val="uk-UA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5z0">
    <w:name w:val="WW8Num15z0"/>
    <w:qFormat/>
    <w:rPr>
      <w:rFonts w:ascii="Arial" w:hAnsi="Arial" w:cs="Arial"/>
      <w:sz w:val="24"/>
      <w:szCs w:val="24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959" w:hanging="0"/>
      <w:jc w:val="both"/>
    </w:pPr>
    <w:rPr>
      <w:rFonts w:ascii="Arial" w:hAnsi="Arial" w:cs="Arial"/>
      <w:sz w:val="24"/>
      <w:lang w:val="uk-UA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7513" w:hanging="0"/>
      <w:jc w:val="both"/>
    </w:pPr>
    <w:rPr>
      <w:rFonts w:ascii="Arial" w:hAnsi="Arial" w:cs="Arial"/>
      <w:sz w:val="24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ascii="MS Sans Serif;Arial" w:hAnsi="MS Sans Serif;Arial" w:cs="MS Sans Serif;Arial"/>
      <w:b/>
      <w:bCs/>
      <w:sz w:val="32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8:00Z</dcterms:created>
  <dc:creator>1</dc:creator>
  <dc:description/>
  <cp:keywords/>
  <dc:language>en-US</dc:language>
  <cp:lastModifiedBy>Мацюк</cp:lastModifiedBy>
  <cp:lastPrinted>2017-10-12T16:26:00Z</cp:lastPrinted>
  <dcterms:modified xsi:type="dcterms:W3CDTF">2020-10-21T13:24:00Z</dcterms:modified>
  <cp:revision>35</cp:revision>
  <dc:subject/>
  <dc:title>Ковельський міський голова</dc:title>
</cp:coreProperties>
</file>