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7  вересня 2021 року                            м. Ковель                                   №18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ро організацію вакцинації в закладах освіти Ковель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-4"/>
          <w:sz w:val="28"/>
          <w:szCs w:val="28"/>
        </w:rPr>
        <w:t>Відповідно до Закону України «Про місцеві  державні адміністрації»,  Закону України «Про місцеве самоврядування в Україні»  та враховуючи рішення колегії районної державної адміністрації від 15 вересня  2021 року № 2/1 «</w:t>
      </w:r>
      <w:r>
        <w:rPr>
          <w:sz w:val="28"/>
          <w:szCs w:val="28"/>
        </w:rPr>
        <w:t>Про організацію вакцинації в закладах освіти Ковельського району</w:t>
      </w:r>
      <w:r>
        <w:rPr>
          <w:color w:val="000000"/>
          <w:spacing w:val="-4"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Р</w:t>
      </w:r>
      <w:r>
        <w:rPr>
          <w:color w:val="000000"/>
          <w:sz w:val="28"/>
          <w:szCs w:val="28"/>
        </w:rPr>
        <w:t>ЕКОМЕНДУВАТИ міським,  селищним, сільським голова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абезпечити щоденний моніторинг виконання показників охоплення вакцинацією трудових колективів закладів осві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) Відповідно до повноважень ужити заходів щодо збільшення охоплення вакцинацією працівників освіти району до 80 % в кожному навчальному закладі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) Організувати заходи щодо інформаційної кампанії по вакцинації в кожному навчальному закладі освіти із залученням батьківської громадськості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) Інформувати щоп’ятниці про проведену роботу управління гуманітарного розвитку  районної державної адміністрації .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2. Контроль за виконанням цього розпорядження покласти на заступника голови Ковельської райдержадміністрації Романа Кульцман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</w:t>
      </w:r>
      <w:r>
        <w:rPr>
          <w:b/>
          <w:sz w:val="28"/>
          <w:szCs w:val="28"/>
        </w:rPr>
        <w:t>Ольга ЧЕР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Ірина  Ревейчук  59 40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5:51:00Z</dcterms:created>
  <dc:creator>Customer</dc:creator>
  <dc:description/>
  <cp:keywords/>
  <dc:language>en-US</dc:language>
  <cp:lastModifiedBy>user3</cp:lastModifiedBy>
  <cp:lastPrinted>2021-09-20T16:35:00Z</cp:lastPrinted>
  <dcterms:modified xsi:type="dcterms:W3CDTF">2021-09-20T13:43:00Z</dcterms:modified>
  <cp:revision>12</cp:revision>
  <dc:subject/>
  <dc:title/>
</cp:coreProperties>
</file>