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ересня 2021  року                      м. Ковель                   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стан здійснення делегованих повноважень органів виконавчої влади виконавчим комітетом Старовижівської селищної рад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сь ст. ст. 19, 119, 143 Конституції України, ст. 35 Закону України «Про місцеві державні адміністрації», ст. 42 Закону України «Про місцеве самоврядування в Україні», відповідно до  Положення про колегію районної державної адміністрації, затвердженого розпорядженням голови районної державної адміністрації від 14 листопада 2011 року № 504, враховуючи рішення колегії районної державної адміністрації  від 15 вересня 2021 року № 2/3 «Про стан здійснення делегованих повноважень органів виконавчої влади виконавчим комітетом Старовижівської селищної ради»:</w: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Рекомендувати Старовижівському селищному голові Василю КАМІНСЬКОМУ: </w: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 забезпечити неухильне виконання вимог Закону України «Про місцеве самоврядування в Україні» в частині здійснення виконавчим комітетом сільської ради делегованих повноважень органів виконавчої влад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) здійснювати належний контроль за виконання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ів вищестоящих органів та рішень виконавчого коміте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) ужити заходів щод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приведення у відповідність до чинного законодавства у сфері культурної спадщини охоронні договори на пам’ятки культурної спадщини, які  до 20.09.2021 року подати в управління гуманітарного розвитку районної державної адміністр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забезпечити своєчасну виплату компенсації фізичним особам, які надають соціальні послуги з догляду на непрофесійній основі, а також оплату послуг зв’язку пільговим категоріям населе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) про прийняті рішення та вжиті заходи інформувати районну державну адміністрацію до 15 листопада 2021 ро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нтроль за виконанням цього розпорядження покласти на керівника апарату районної державної адміністрації Степана Топольс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олова </w:t>
        <w:tab/>
        <w:tab/>
        <w:tab/>
        <w:tab/>
        <w:tab/>
        <w:tab/>
        <w:tab/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льга ЧЕРЕ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польський   71 704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6:53:00Z</dcterms:created>
  <dc:creator>User</dc:creator>
  <dc:description/>
  <cp:keywords/>
  <dc:language>en-US</dc:language>
  <cp:lastModifiedBy>User</cp:lastModifiedBy>
  <dcterms:modified xsi:type="dcterms:W3CDTF">2021-09-20T07:04:00Z</dcterms:modified>
  <cp:revision>3</cp:revision>
  <dc:subject/>
  <dc:title/>
</cp:coreProperties>
</file>