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pacing w:val="14"/>
          <w:sz w:val="28"/>
          <w:szCs w:val="28"/>
          <w:lang w:val="uk-UA"/>
        </w:rPr>
      </w:pPr>
      <w:r>
        <w:rPr>
          <w:b/>
          <w:bCs/>
          <w:iCs/>
          <w:spacing w:val="14"/>
          <w:sz w:val="28"/>
          <w:szCs w:val="28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 лютого 2020 року                         м. Ковель                      </w:t>
        <w:tab/>
        <w:t xml:space="preserve">                     № 43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16, 19, 21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істерства регіонального розвитку, будівництва та житлово-комунального господарства України від 16.11.2011 року №290 «Про затвердження Порядку розроблення містобудівної документації», Схемою планування території Ковельського району, затвердженою рішенням Ковельської районної ради від 25 грудня 2015 року №2/16, розпорядженням голови Ковельської районної державної адміністрації від 25.03.2019 року № 52 «Про розробку детального плану території», враховуючи заяву Антонюка Андрія Костянтиновича від 21.01.2020 року, протокол громадського обговорення від 21.01.2020 року та розглянувши проект детального плану території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детальний план території для розміщення будівель і споруд фермерського господарства за межами населених пунктів в межах Люблинецької селищної ради Ковельського району Волинської області, площею 6,000 га, кадастровий номер: 0722189300:05:002:0525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Сектору організаційної та інформаційної діяльності апарату райдержадміністрації (Світлана Очеретяна) оприлюднити дане розпорядження,  шляхом його опублікування в засобах масової інформації, а також розміщення на офіційному веб-сайті райдержадміністрації  у двотижневий строк з дня прийняття цього розпорядження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639" w:leader="none"/>
        </w:tabs>
        <w:ind w:left="-540" w:right="-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тупник голови                                                                   </w:t>
      </w:r>
      <w:r>
        <w:rPr>
          <w:b/>
          <w:sz w:val="28"/>
          <w:szCs w:val="28"/>
          <w:lang w:val="uk-UA"/>
        </w:rPr>
        <w:t xml:space="preserve"> Роман КУЛЬЦМАН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-540" w:right="355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арія Вігура 71 74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uk-UA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46:00Z</dcterms:created>
  <dc:creator>Admin</dc:creator>
  <dc:description/>
  <dc:language>en-US</dc:language>
  <cp:lastModifiedBy>Admin</cp:lastModifiedBy>
  <cp:lastPrinted>2020-02-13T09:30:00Z</cp:lastPrinted>
  <dcterms:modified xsi:type="dcterms:W3CDTF">2020-03-26T09:46:00Z</dcterms:modified>
  <cp:revision>2</cp:revision>
  <dc:subject/>
  <dc:title/>
</cp:coreProperties>
</file>