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9.05.2021 № 95</w:t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, сприяння у здійсненні власних повноважень та контроль виконанням делегованих повноважень виконавчими комітетами міської, селищних,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ший заступник голови, заступники голови, керівник апарату районної державної адміністрації забезпечують взаємодію із виконавчими комітетами міських, селищних, сільських рад, сприяють у здійсненні ними власних повноважень місцевого самоврядування та контролюють виконання делегованих повноважен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Книш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шнівська сільська рада, Головненська селищна рада, Любомльська міська рада, Рівненська сільська рада, Шац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Кульцман 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цька сільська рада, Голобська селищна рада, Дубівська сільська рада, Ковельська міська рада (крім контролю виконання делегованих повноважень), Колодяжненська сільська рада,  Люблинецька селищна рада, Поворська сільська рада</w:t>
            </w:r>
          </w:p>
        </w:tc>
      </w:tr>
      <w:tr>
        <w:trPr>
          <w:trHeight w:val="70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Красносельський</w:t>
            </w:r>
          </w:p>
          <w:p>
            <w:pPr>
              <w:pStyle w:val="Heading3"/>
              <w:spacing w:before="0" w:after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лимченська сільська рада, Дубечненська сільська рада, Заболоттівська селищна рада, Забродівська сільська рада, Ратнівська селищна рада, Самарівська сільська рада, Сереховичівська сільська рада, Смідинська сільська рада, Старовижівс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івник апарату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Топольський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івська селищна рада, Турійська селищна рада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"/>
          <w:szCs w:val="2"/>
        </w:rPr>
        <w:t>Ььь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9:00Z</dcterms:created>
  <dc:creator>DIANA</dc:creator>
  <dc:description/>
  <dc:language>en-US</dc:language>
  <cp:lastModifiedBy>TSS</cp:lastModifiedBy>
  <cp:lastPrinted>2021-05-27T15:41:00Z</cp:lastPrinted>
  <dcterms:modified xsi:type="dcterms:W3CDTF">2021-05-31T06:29:00Z</dcterms:modified>
  <cp:revision>2</cp:revision>
  <dc:subject/>
  <dc:title>Додаток 2</dc:title>
</cp:coreProperties>
</file>