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ЗВІТ                                                                                                                                 за результатами публічного громадського обговорення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Найменування органу виконавчої влади, який проводив обговор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Ковельська районна державна адміністраці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Назва проєкту акта, винесеного на обговор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проєкт розпорядження голови райдержадміністрації «Про проєкт Районної програми підтримки органів виконавчої влади у Ковельському районі на 2021 рік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Інформація про осіб, що взяли участь в обговоренні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ерівники та працівники структурних підрозділів районної державної адміністрації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Інформація про пропозиції, що надійшли до органу виконавчої влади за результатами обговорення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результатами обговорення пропозицій та зауважень до проєкту розпорядження  в письмовій та електронній формі не надходил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комендовано проєкт даного розпорядження подати на підпис голові районної державної адміністрації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Інші пропози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не надходил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та розміщення: 01.02.2021 ро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івник апарату райдержадміністрації                       Степан ТОПОЛЬ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0:00Z</dcterms:created>
  <dc:creator>User</dc:creator>
  <dc:description/>
  <dc:language>en-US</dc:language>
  <cp:lastModifiedBy>Admin</cp:lastModifiedBy>
  <cp:lastPrinted>2021-02-11T13:53:00Z</cp:lastPrinted>
  <dcterms:modified xsi:type="dcterms:W3CDTF">2021-02-01T10:50:00Z</dcterms:modified>
  <cp:revision>2</cp:revision>
  <dc:subject/>
  <dc:title/>
</cp:coreProperties>
</file>