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3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ПОГОДЖЕНО</w:t>
            </w:r>
          </w:p>
          <w:p>
            <w:pPr>
              <w:pStyle w:val="Normal"/>
              <w:tabs>
                <w:tab w:val="clear" w:pos="708"/>
                <w:tab w:val="left" w:pos="53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Начальник управління регіонального розвитку Ковельської  райдержадміністрації</w:t>
            </w:r>
          </w:p>
          <w:p>
            <w:pPr>
              <w:pStyle w:val="Normal"/>
              <w:tabs>
                <w:tab w:val="clear" w:pos="708"/>
                <w:tab w:val="left" w:pos="53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53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________________Білинська Л. І.</w:t>
            </w:r>
          </w:p>
          <w:p>
            <w:pPr>
              <w:pStyle w:val="Normal"/>
              <w:tabs>
                <w:tab w:val="clear" w:pos="708"/>
                <w:tab w:val="left" w:pos="538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_____  _____________  2021 р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ГОДЖЕ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альник відділу фінансів  Ковельської рай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_________________Карпюк С. 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_____  ______________  2021 р.</w:t>
            </w:r>
          </w:p>
        </w:tc>
      </w:tr>
    </w:tbl>
    <w:p>
      <w:pPr>
        <w:pStyle w:val="Normal"/>
        <w:tabs>
          <w:tab w:val="clear" w:pos="708"/>
          <w:tab w:val="left" w:pos="809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44"/>
          <w:szCs w:val="44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sz w:val="44"/>
          <w:szCs w:val="4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44"/>
          <w:szCs w:val="44"/>
          <w:lang w:eastAsia="ru-RU"/>
        </w:rPr>
        <w:t xml:space="preserve">Програ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вшанування працівників, колективів підприємств, організацій</w:t>
      </w:r>
      <w:r>
        <w:rPr>
          <w:rFonts w:eastAsia="Times New Roman" w:cs="Times New Roman" w:ascii="Times New Roman" w:hAnsi="Times New Roman"/>
          <w:b/>
          <w:sz w:val="44"/>
          <w:szCs w:val="44"/>
          <w:lang w:val="uk-UA" w:eastAsia="ru-RU"/>
        </w:rPr>
        <w:t>,</w:t>
      </w: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 xml:space="preserve"> устан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 xml:space="preserve">мешканців </w:t>
      </w:r>
      <w:r>
        <w:rPr>
          <w:rFonts w:eastAsia="Times New Roman" w:cs="Times New Roman" w:ascii="Times New Roman" w:hAnsi="Times New Roman"/>
          <w:b/>
          <w:sz w:val="44"/>
          <w:szCs w:val="44"/>
          <w:lang w:val="uk-UA" w:eastAsia="ru-RU"/>
        </w:rPr>
        <w:t xml:space="preserve">Ковельського </w:t>
      </w: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району з нагоди державних,</w:t>
      </w:r>
      <w:r>
        <w:rPr>
          <w:rFonts w:eastAsia="Times New Roman" w:cs="Times New Roman" w:ascii="Times New Roman" w:hAnsi="Times New Roman"/>
          <w:b/>
          <w:sz w:val="44"/>
          <w:szCs w:val="4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професійних свя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ювілейних дат</w:t>
      </w:r>
      <w:r>
        <w:rPr>
          <w:rFonts w:eastAsia="Times New Roman" w:cs="Times New Roman" w:ascii="Times New Roman" w:hAnsi="Times New Roman"/>
          <w:b/>
          <w:sz w:val="44"/>
          <w:szCs w:val="4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пам’ятних днів</w:t>
      </w:r>
      <w:r>
        <w:rPr>
          <w:rFonts w:eastAsia="Times New Roman" w:cs="Times New Roman" w:ascii="Times New Roman" w:hAnsi="Times New Roman"/>
          <w:b/>
          <w:sz w:val="44"/>
          <w:szCs w:val="4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val="uk-UA" w:eastAsia="ru-RU"/>
        </w:rPr>
        <w:t xml:space="preserve">та висвітлення діяльності орган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val="uk-UA" w:eastAsia="ru-RU"/>
        </w:rPr>
        <w:t>державної виконавчої влади у місцевих засобах масової інформаці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на 20</w:t>
      </w:r>
      <w:r>
        <w:rPr>
          <w:rFonts w:eastAsia="Times New Roman" w:cs="Times New Roman" w:ascii="Times New Roman" w:hAnsi="Times New Roman"/>
          <w:b/>
          <w:sz w:val="44"/>
          <w:szCs w:val="44"/>
          <w:lang w:val="uk-UA" w:eastAsia="ru-RU"/>
        </w:rPr>
        <w:t>21</w:t>
      </w: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-20</w:t>
      </w:r>
      <w:r>
        <w:rPr>
          <w:rFonts w:eastAsia="Times New Roman" w:cs="Times New Roman" w:ascii="Times New Roman" w:hAnsi="Times New Roman"/>
          <w:b/>
          <w:sz w:val="44"/>
          <w:szCs w:val="44"/>
          <w:lang w:val="uk-UA" w:eastAsia="ru-RU"/>
        </w:rPr>
        <w:t>23</w:t>
      </w: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 xml:space="preserve"> рок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0"/>
          <w:szCs w:val="10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lang w:val="uk-UA" w:eastAsia="ru-RU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uk-UA"/>
        </w:rPr>
        <w:t>Змі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6"/>
          <w:szCs w:val="6"/>
          <w:lang w:val="uk-UA" w:eastAsia="uk-UA"/>
        </w:rPr>
      </w:pPr>
      <w:r>
        <w:rPr>
          <w:rFonts w:eastAsia="Times New Roman" w:cs="Times New Roman" w:ascii="Times New Roman" w:hAnsi="Times New Roman"/>
          <w:sz w:val="6"/>
          <w:szCs w:val="6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І. Паспорт (характеристика) Прогр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ІІ. Загальна части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ІІ. Проблеми, на розв’язання яких спрямована Програ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. Мета і шляхи вирішення завдань Прогр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ourier New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</w:t>
      </w:r>
      <w:r>
        <w:rPr>
          <w:rFonts w:eastAsia="Times New Roman" w:cs="Courier New" w:ascii="Times New Roman" w:hAnsi="Times New Roman"/>
          <w:sz w:val="28"/>
          <w:szCs w:val="28"/>
          <w:lang w:val="en-US" w:eastAsia="uk-UA"/>
        </w:rPr>
        <w:t>V</w:t>
      </w:r>
      <w:r>
        <w:rPr>
          <w:rFonts w:eastAsia="Times New Roman" w:cs="Courier New" w:ascii="Times New Roman" w:hAnsi="Times New Roman"/>
          <w:sz w:val="28"/>
          <w:szCs w:val="28"/>
          <w:lang w:eastAsia="uk-UA"/>
        </w:rPr>
        <w:t xml:space="preserve">. </w:t>
      </w:r>
      <w:r>
        <w:rPr>
          <w:rFonts w:eastAsia="Times New Roman" w:cs="Courier New" w:ascii="Times New Roman" w:hAnsi="Times New Roman"/>
          <w:sz w:val="28"/>
          <w:szCs w:val="28"/>
          <w:lang w:val="uk-UA" w:eastAsia="uk-UA"/>
        </w:rPr>
        <w:t>Аналіз факторів впливу на проблему та ресурсів для реалізації</w:t>
      </w:r>
      <w:r>
        <w:rPr>
          <w:rFonts w:eastAsia="Times New Roman" w:cs="Courier New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Courier New" w:ascii="Times New Roman" w:hAnsi="Times New Roman"/>
          <w:sz w:val="28"/>
          <w:szCs w:val="28"/>
          <w:lang w:val="uk-UA" w:eastAsia="uk-UA"/>
        </w:rPr>
        <w:t>(</w:t>
      </w:r>
      <w:r>
        <w:rPr>
          <w:rFonts w:eastAsia="Times New Roman" w:cs="Courier New" w:ascii="Times New Roman" w:hAnsi="Times New Roman"/>
          <w:sz w:val="28"/>
          <w:szCs w:val="28"/>
          <w:lang w:val="en-US" w:eastAsia="uk-UA"/>
        </w:rPr>
        <w:t>SWOT</w:t>
      </w:r>
      <w:r>
        <w:rPr>
          <w:rFonts w:eastAsia="Times New Roman" w:cs="Courier New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Courier New" w:ascii="Times New Roman" w:hAnsi="Times New Roman"/>
          <w:sz w:val="28"/>
          <w:szCs w:val="28"/>
          <w:lang w:val="uk-UA" w:eastAsia="uk-UA"/>
        </w:rPr>
        <w:t>- аналіз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VI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. Фінансове забезпечення Програм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VII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. Очікувальні результа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VIII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. Координація та контроль за виконанням Прогр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IX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Заходи  Програми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  <w:t>І. ПАСПОРТ ПРОГРАМ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109"/>
        <w:gridCol w:w="4819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Ініціатор розроблення Прогр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Ковельська районна державна адміністрація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2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Дата, номер і назва розпорядчого документа органу виконавчої влади про проєкт Про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Розпорядження голови райдержадміністрації від               №   «Про проєкт Програми вшанування працівників, колективів підприємств, організацій, установ, мешканців Ковельського району з нагоди державних, професійних свя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ювілейних дат, пам’ятних дн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та висвітлення діяльності орган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державної виконавчої влади у місцевих засобах масової інформ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на 2021-2023 роки»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3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Розробники Прогр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Відділи організаційної, інформаційної діяльності та комунікацій з громадськістю апарату райдержадміністрації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фінансово-господарського забезпеч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апарату райдержадміністрації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4. 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Відповідальні виконавці Прогр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Відділи організаційної, інформаційної діяльності та комунікацій з громадськістю апарату райдержадміністрації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фінансово-господарського забезпече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апарату райдержадміністрації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5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Учасники Прогр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Структурні підрозділи райдержадміністрації,  колективи підприємств, організацій, установ, мешканці району, редакції друкованих ЗМІ району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6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Термін реалізації Прогр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2021-2023 роки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7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Перелік бюджетів, які беруть участь у виконанні Прогр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Районний бюдже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4"/>
                <w:lang w:val="uk-UA" w:eastAsia="ru-RU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8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Загальний обсяг фінансуванн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300 тис. грн.*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*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Пропозиції щодо обсягів фінансування Програми з районного бюджету щорічно готують у вигляді запитів на фінансування відділи організаційної та інформаційної діяльності апарату райдержадміністрації, фінансово-господарського забезпечення апарату райдержадміністрації в межах наявних фінансових ресурсі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 w:eastAsia="ru-RU"/>
        </w:rPr>
        <w:t>ІІ. ЗагальнА ЧАС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sz w:val="18"/>
          <w:szCs w:val="1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Програма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шанування працівників, колективів підприємств, організацій, установ, мешканців Ковельського району з нагоди державних, професійних свят, ювілейних дат, пам’ятних днів та висвітлення діяльності органів державної виконавчої влади у місцевих засобах масової інформації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 2021-2023 роки (далі – Програма) розроблена відповідно до законів України «Про місцеві державні адміністрації», «Про порядок висвітлення діяльності органів державної влади та органів місцевого самоврядування в Україні засобами масової інформації»,  «Про Інформацію», «Про друковані засоби масової інформації (пресу) в Україні», «Про доступ до публічної інформації», Бюджетного кодексу України та рішення Ковельської районної ради від 26.04.2013 року № 24/11 «Про Порядок розроблення районних цільових програ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tabs>
          <w:tab w:val="clear" w:pos="708"/>
          <w:tab w:val="left" w:pos="283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ІІІ. ПРОБЛЕМИ, НА РОЗВЯЗАННЯ ЯКИХ СПРЯМОВАНА ПРОГРАМА</w:t>
      </w:r>
    </w:p>
    <w:p>
      <w:pPr>
        <w:pStyle w:val="Normal"/>
        <w:tabs>
          <w:tab w:val="clear" w:pos="708"/>
          <w:tab w:val="left" w:pos="283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У Ковельському районі проводяться заходи щодо відзначення свят, подій державного, регіонального та районного значення, які, у свою чергу, пов'язані із заохоченням, відзначенням та стимулюванням окремих працівників, трудових колективів, мешканців району, що досягли  високого професіоналізму і визначних успіхів у виробничій, науковій, державній, творчій та інших сферах діяльності, зробили вагомий внесок у справу захисту територіальної цілісності та суверенітету держави, створення матеріальних і духовних цінностей або мають інші заслуги перед територіальною громадою, тощ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В процесі децентралізації влади в Україні не втрачає актуальності питання організації висвітлення діяльності органів державної виконавчої влади задля розвитку інформаційного суспільства, забезпечення вільного доступу громадян до інформації суспільно-економічного та культурного характеру через засоби масової інформації. Доцільність розроблення Програми на 2021-2023 роки зумовлена необхідністю консолідації зусиль влади та громадськості району на розв’язання актуальних соціально-економічних проб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ІV. Мета і шляхи вирішення завдань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caps/>
          <w:sz w:val="28"/>
          <w:szCs w:val="28"/>
          <w:lang w:val="uk-UA"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лежне вшанування трудових колективів підприємств, організацій установ та окремих мешканців району, що досягли значних успіхів у трудовій, громадській, творчій діяльності, мають інші заслуги перед громадою Ковельщини забезпечується шляхом нагородження їх почесними відзнаками районної влади. Вручення відзнак, як правило, здійснюється під час загально районних заходів, у рамках відзначення державних, професійних свят, ювілейних дат та пам’ятних днів, а також під час відповідних заходів у територіальних громадах, трудових колективах. Традиційним у районі є вшанування пам’яті видатних діячів державотворення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орців за волю і незалежність України, Героїв Небесної Сотні, учасників АТО/ООС шляхом проведення урочистих церемоній покладання квітів до пам’ятників, пам’ятних знаків, місць похова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Забезпечення відкритості і прозорості у діяльності органів державної виконавчої влади району через залучення засобів масової інформації до висвітлення їх діяльності, сприяння безперешкодній реалізації конституційного права громадян на інформацію реалізується шляхом  систематичного оприлюднення в місцевих засобах масової інформації офіційної інформації про явища та процеси, що відбуваються в економічній, соціальній та інших сферах життя району а також публікації звернень керівництва району з нагоди державних, професійних свят, ювілейних дат та пам’ятних дні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ourier New"/>
          <w:b/>
          <w:b/>
          <w:sz w:val="16"/>
          <w:szCs w:val="16"/>
          <w:lang w:val="uk-UA" w:eastAsia="uk-UA"/>
        </w:rPr>
      </w:pPr>
      <w:r>
        <w:rPr>
          <w:rFonts w:eastAsia="Times New Roman" w:cs="Courier New" w:ascii="Times New Roman" w:hAnsi="Times New Roman"/>
          <w:b/>
          <w:sz w:val="16"/>
          <w:szCs w:val="16"/>
          <w:lang w:val="uk-UA"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ourier New" w:ascii="Times New Roman" w:hAnsi="Times New Roman"/>
          <w:b/>
          <w:sz w:val="28"/>
          <w:szCs w:val="28"/>
          <w:lang w:val="en-US" w:eastAsia="uk-UA"/>
        </w:rPr>
        <w:t>V</w:t>
      </w:r>
      <w:r>
        <w:rPr>
          <w:rFonts w:eastAsia="Times New Roman" w:cs="Courier New" w:ascii="Times New Roman" w:hAnsi="Times New Roman"/>
          <w:b/>
          <w:sz w:val="28"/>
          <w:szCs w:val="28"/>
          <w:lang w:eastAsia="uk-UA"/>
        </w:rPr>
        <w:t xml:space="preserve">. </w:t>
      </w:r>
      <w:r>
        <w:rPr>
          <w:rFonts w:eastAsia="Times New Roman" w:cs="Courier New" w:ascii="Times New Roman" w:hAnsi="Times New Roman"/>
          <w:b/>
          <w:sz w:val="28"/>
          <w:szCs w:val="28"/>
          <w:lang w:val="uk-UA" w:eastAsia="uk-UA"/>
        </w:rPr>
        <w:t>АНАЛІЗ ФАКТОРІВ ВПЛИВУ НА ПРОБЛЕМУ ТА РЕСУРСІВ ДЛЯ РЕАЛІЗАЦІЇ</w:t>
      </w:r>
      <w:r>
        <w:rPr>
          <w:rFonts w:eastAsia="Times New Roman" w:cs="Courier New" w:ascii="Times New Roman" w:hAnsi="Times New Roman"/>
          <w:b/>
          <w:sz w:val="28"/>
          <w:szCs w:val="28"/>
          <w:lang w:eastAsia="uk-UA"/>
        </w:rPr>
        <w:t xml:space="preserve"> </w:t>
      </w:r>
      <w:r>
        <w:rPr>
          <w:rFonts w:eastAsia="Times New Roman" w:cs="Courier New" w:ascii="Times New Roman" w:hAnsi="Times New Roman"/>
          <w:b/>
          <w:sz w:val="28"/>
          <w:szCs w:val="28"/>
          <w:lang w:val="uk-UA" w:eastAsia="uk-UA"/>
        </w:rPr>
        <w:t>(</w:t>
      </w:r>
      <w:r>
        <w:rPr>
          <w:rFonts w:eastAsia="Times New Roman" w:cs="Courier New" w:ascii="Times New Roman" w:hAnsi="Times New Roman"/>
          <w:b/>
          <w:sz w:val="28"/>
          <w:szCs w:val="28"/>
          <w:lang w:val="en-US" w:eastAsia="uk-UA"/>
        </w:rPr>
        <w:t>SWOT</w:t>
      </w:r>
      <w:r>
        <w:rPr>
          <w:rFonts w:eastAsia="Times New Roman" w:cs="Courier New" w:ascii="Times New Roman" w:hAnsi="Times New Roman"/>
          <w:b/>
          <w:sz w:val="28"/>
          <w:szCs w:val="28"/>
          <w:lang w:eastAsia="uk-UA"/>
        </w:rPr>
        <w:t xml:space="preserve"> </w:t>
      </w:r>
      <w:r>
        <w:rPr>
          <w:rFonts w:eastAsia="Times New Roman" w:cs="Courier New" w:ascii="Times New Roman" w:hAnsi="Times New Roman"/>
          <w:b/>
          <w:sz w:val="28"/>
          <w:szCs w:val="28"/>
          <w:lang w:val="uk-UA" w:eastAsia="uk-UA"/>
        </w:rPr>
        <w:t>– АНАЛІЗ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ourier New"/>
          <w:b/>
          <w:b/>
          <w:sz w:val="16"/>
          <w:szCs w:val="16"/>
          <w:lang w:val="uk-UA" w:eastAsia="uk-UA"/>
        </w:rPr>
      </w:pPr>
      <w:r>
        <w:rPr>
          <w:rFonts w:eastAsia="Times New Roman" w:cs="Courier New" w:ascii="Times New Roman" w:hAnsi="Times New Roman"/>
          <w:b/>
          <w:sz w:val="16"/>
          <w:szCs w:val="16"/>
          <w:lang w:val="uk-UA"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808"/>
      </w:tblGrid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8"/>
                <w:szCs w:val="24"/>
                <w:lang w:eastAsia="uk-UA"/>
              </w:rPr>
            </w:pPr>
            <w:r>
              <w:rPr>
                <w:rFonts w:eastAsia="Times New Roman" w:cs="Courier New" w:ascii="Times New Roman" w:hAnsi="Times New Roman"/>
                <w:sz w:val="28"/>
                <w:szCs w:val="24"/>
                <w:lang w:eastAsia="uk-UA"/>
              </w:rPr>
              <w:t>Сильні сторонни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8"/>
                <w:szCs w:val="24"/>
                <w:lang w:eastAsia="uk-UA"/>
              </w:rPr>
            </w:pPr>
            <w:r>
              <w:rPr>
                <w:rFonts w:eastAsia="Times New Roman" w:cs="Courier New" w:ascii="Times New Roman" w:hAnsi="Times New Roman"/>
                <w:sz w:val="28"/>
                <w:szCs w:val="24"/>
                <w:lang w:eastAsia="uk-UA"/>
              </w:rPr>
              <w:t>Слабкі сторони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ourier New"/>
                <w:color w:val="000000"/>
                <w:sz w:val="28"/>
                <w:szCs w:val="24"/>
                <w:lang w:val="uk-UA" w:eastAsia="uk-UA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8"/>
                <w:szCs w:val="24"/>
                <w:lang w:val="uk-UA" w:eastAsia="uk-UA"/>
              </w:rPr>
              <w:t>Ефективне стимулювання досягнень у професійній та творчій діяльності жителів райо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urier New" w:ascii="Times New Roman" w:hAnsi="Times New Roman"/>
                <w:color w:val="000000"/>
                <w:sz w:val="28"/>
                <w:szCs w:val="24"/>
                <w:lang w:val="uk-UA" w:eastAsia="uk-UA"/>
              </w:rPr>
              <w:t>Створення додаткових можливостей для формування інформаційного суспільства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ourier New"/>
                <w:color w:val="000000"/>
                <w:sz w:val="28"/>
                <w:szCs w:val="24"/>
                <w:lang w:val="uk-UA" w:eastAsia="uk-UA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8"/>
                <w:szCs w:val="24"/>
                <w:lang w:eastAsia="uk-UA"/>
              </w:rPr>
              <w:t>Обмеженість бюджету щодо фінансування заходів Програми</w:t>
            </w:r>
            <w:r>
              <w:rPr>
                <w:rFonts w:eastAsia="Times New Roman" w:cs="Courier New" w:ascii="Times New Roman" w:hAnsi="Times New Roman"/>
                <w:color w:val="000000"/>
                <w:sz w:val="28"/>
                <w:szCs w:val="24"/>
                <w:lang w:val="uk-UA" w:eastAsia="uk-UA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ourier New"/>
                <w:color w:val="000000"/>
                <w:sz w:val="28"/>
                <w:szCs w:val="24"/>
                <w:lang w:val="uk-UA" w:eastAsia="uk-UA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8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color w:val="000000"/>
                <w:sz w:val="28"/>
                <w:szCs w:val="24"/>
                <w:lang w:eastAsia="uk-UA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8"/>
                <w:szCs w:val="24"/>
                <w:lang w:eastAsia="uk-UA"/>
              </w:rPr>
              <w:t>Загрози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color w:val="000000"/>
                <w:sz w:val="28"/>
                <w:szCs w:val="24"/>
                <w:lang w:eastAsia="uk-UA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8"/>
                <w:szCs w:val="24"/>
                <w:lang w:eastAsia="uk-UA"/>
              </w:rPr>
              <w:t>Можливості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ourier New"/>
                <w:color w:val="000000"/>
                <w:sz w:val="28"/>
                <w:szCs w:val="24"/>
                <w:lang w:val="uk-UA" w:eastAsia="uk-UA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8"/>
                <w:szCs w:val="24"/>
                <w:lang w:val="uk-UA" w:eastAsia="uk-UA"/>
              </w:rPr>
              <w:t>Зростання вартості товарів, робіт та послуг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ourier New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8"/>
                <w:szCs w:val="24"/>
                <w:lang w:val="uk-UA" w:eastAsia="uk-UA"/>
              </w:rPr>
              <w:t xml:space="preserve">Консолідація територіальної громади довкола загальнонаціональних цінностей і завдань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ourier New"/>
          <w:b/>
          <w:b/>
          <w:sz w:val="28"/>
          <w:szCs w:val="28"/>
          <w:lang w:val="uk-UA" w:eastAsia="uk-UA"/>
        </w:rPr>
      </w:pPr>
      <w:r>
        <w:rPr>
          <w:rFonts w:eastAsia="Times New Roman" w:cs="Courier New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ourier New"/>
          <w:b/>
          <w:b/>
          <w:sz w:val="28"/>
          <w:szCs w:val="28"/>
          <w:lang w:val="uk-UA" w:eastAsia="uk-UA"/>
        </w:rPr>
      </w:pPr>
      <w:r>
        <w:rPr>
          <w:rFonts w:eastAsia="Times New Roman" w:cs="Courier New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  <w:t>VI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. 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Фінансове забезпечення виконання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ourier New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Фінансування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видатків на виконання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ходів </w:t>
      </w:r>
      <w:r>
        <w:rPr>
          <w:rFonts w:eastAsia="Times New Roman" w:cs="Courier New" w:ascii="Times New Roman" w:hAnsi="Times New Roman"/>
          <w:sz w:val="28"/>
          <w:szCs w:val="24"/>
          <w:lang w:eastAsia="ru-RU"/>
        </w:rPr>
        <w:t xml:space="preserve">Програми </w:t>
      </w:r>
      <w:r>
        <w:rPr>
          <w:rFonts w:eastAsia="Times New Roman" w:cs="Courier New" w:ascii="Times New Roman" w:hAnsi="Times New Roman"/>
          <w:sz w:val="28"/>
          <w:szCs w:val="24"/>
          <w:lang w:val="uk-UA" w:eastAsia="ru-RU"/>
        </w:rPr>
        <w:t>здійснюється в межах щорічно виділених коштів районного бюджет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  <w:t>VII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. ОЧІКУВАНІ РЕЗУЛЬТА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езпечення виконання чинного законодавства України щодо відзначення державних, професійних свят, ювілейних дат та пам’ятних днів державного, регіонального та місцевого значе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Реалізація державної політики, спрямованої на утвердження незалежності і суверенітету України, формування у громадян високої національної свідомості, почуття гідності та патріотиз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безпечення сприятливих умов для консолідації територіальної громади, утвердження суспільної злагоди, об’єднання зусиль жителів краю для реалізації програм соціально-економічного розвитку району.</w:t>
        <w:tab/>
        <w:t>Стимулювання професійного зростання, підвищення мотивації до праці, участі у громадсько-політичному житті району. налагодження ефективної системи інформування громади району про роботу районної державної адміністрації, її структурних підрозділів, посадових осі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Веде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тійного діалогу районної влади з громадою району з метою залучення широких верств населення до обговорення та участі у вирішенні питань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ержавного 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цевого значе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двищення результативності виконання районною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иконавчо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ладою своїх завдань т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ил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ідповідальності  її представників перед громадою Ковельського район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tabs>
          <w:tab w:val="clear" w:pos="708"/>
          <w:tab w:val="left" w:pos="10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uk-UA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  <w:t>VIII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. КООРДИНАЦІЯ ТА КОНТРОЛЬ ЗА ВИКОНАННЯМ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конання Програми здійснюється шляхом реалізації її заходів відповідальними виконавцями (відділи: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рганізаційної, інформаційної діяльності та комунікацій з громадськістю апарату райдержадміністрації; фінансово-господарського забезпечення апарату райдержадміністрації), зазначеними у цій Програмі. Координація та контроль за станом виконання Програми покладається на керівника апарату райдержадміністрації та постійну комісію районної ради з питань бюджету та фінанс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Відповідальні виконавці заходів цієї Програми щороку,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10 січня, інформують про виконання заходів Програми за попередній рік постійну комісію районної ради з питань бюджету та фінансів і відділ фінансів райдержадміністрації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У разі необхідності внесення змін протягом терміну виконання програми відповідальні виконавці готують уточнення заходів і розрахунок витрат та вносять їх на розгляд сесії районної рад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  <w:t>IX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. ЗАХОДИ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294"/>
        <w:gridCol w:w="2495"/>
        <w:gridCol w:w="1297"/>
        <w:gridCol w:w="1417"/>
        <w:gridCol w:w="1383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з/п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Заходи Про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Відповідальні виконавці, співвиконавці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Орієнтовний обсяг фінансування за роками викон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(тис. 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 xml:space="preserve">2021 рі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2022 рі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2023 рік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 xml:space="preserve">1.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 xml:space="preserve">Вручення почесних відзнак трудовим колективам,  підприємств, організацій установ, окремим їх працівникам, мешканцям району з нагоди державних, професійних свят, ювілейних дат та пам’ятних дн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 xml:space="preserve">- придбання бланків почесних відзнак та обкладинок до ни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фото рам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- придбання сувенірі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- придбання квіті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 xml:space="preserve">- придбання атрибутів національної символіки, символів пам’яті (червоний мак), лампад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відділ організаційної, інформаційної діяльності та комунікацій з громадськістю апарату райдержадміністрації; структурні підрозділи райдержадміністрації та її апара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відділ фінансово-господарського забезпечення апарату рай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відділ фінансово-господарського забезпечення апарату рай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відділ фінансово-господарського забезпечення апарату рай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відділ фінансово-господарського забезпечення апарату райдержадміністрації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2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2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35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2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2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35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2.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2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2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35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2.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2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Покладання вінків, корзин квітів до пам’ятників, пам’ятних знаків, могил борців за свободу і незалежність України, видатних діячів держави, Волині, Ковельщини з нагоди державних свят, ювілейних дат та пам’ятних дні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- придбання вінків, квітів, корзин квітів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відділ організаційної, інформаційної діяльності та комунікацій з громадськістю апарату райдержадміністрації; структурні підрозділи райдержадміністрації та її апара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відділ фінансово-господарського забезпечення апарату рай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5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5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5.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Виготовлення  та вручення вітальних адресів з нагоди ювілейних дат працівників,  колективів підприємств, організацій,  мешканців району з нагоди ювілейних да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відділи організаційної, інформаційної діяльності та комунікацій з громадськістю апарату райдержадміністрації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фінансово-господарського забезпечення апарату рай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2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2.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2.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4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Висвітлення діяльності органів державної виконавчої влади у місцевих засобах масової інформації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відділи організаційної, інформаційної діяльності та комунікацій з громадськістю апарату райдержадміністрації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фінансово-господарського забезпечення апарату рай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4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 xml:space="preserve">5.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 xml:space="preserve">Виготовлення та розміщення друкованої інформаційної продукції на носіях зовнішньої  реклами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відділи організаційної, інформаційної діяльності та комунікацій з громадськістю апарату райдержадміністрації, фінансово-господарського забезпечення апарату райдержадміністрації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6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6.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6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6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Участь делегацій району у заходах з відзначення державних, професійних свят, ювілейних дат та пам’ятних днів, що проводяться за межами район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- оплата транспортних по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відділи організаційної, інформаційної діяльності та комунікацій з громадськістю апарату райдержадміністрації, фінансово-господарського забезпечення апарату райдержадміністрації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5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5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5.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ВСЬОГО: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10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100.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100.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0:29:00Z</dcterms:created>
  <dc:creator>User</dc:creator>
  <dc:description/>
  <dc:language>en-US</dc:language>
  <cp:lastModifiedBy>Admin</cp:lastModifiedBy>
  <cp:lastPrinted>2021-02-09T14:47:00Z</cp:lastPrinted>
  <dcterms:modified xsi:type="dcterms:W3CDTF">2021-01-05T10:29:00Z</dcterms:modified>
  <cp:revision>2</cp:revision>
  <dc:subject/>
  <dc:title/>
</cp:coreProperties>
</file>