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лютого  2021  року               м. Ковель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  проєкт Програми вшанування працівників, колектив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ідприємств, організацій, установ, мешканців Ковель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нагоди державних, професійних свят, ювілейних дат, пам’ятних д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а висвітлення діяльності органів державної виконавчої влади у місцевих засобах масової інформації  на 2021-2023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до  статей 6, 13, 17, 39, 41 Закону України «Про місцеві державні адміністрації», пункту 16 частини 1 статті 43, пункту 1 частини 1 статті 44 Закону України «Про місцеве самоврядування в Україні», з метою належного вшанування працівників, трудових колективів підприємств, організацій, установ окремих мешканців району за вагомий внесок у справу захисту державного суверенітету і територіальної цілісності України, досягнення у трудовій, громадській, творчій діяльності та забезпечення висвітлення діяльності органів державної виконавчої влади у місцевих засобах масової 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СХВАЛИТИ проєкт Програми вшанування працівників, колективів підприємств, організацій, установ, мешканців Ковельського району з нагоди державних, професійних свят, ювілейних дат, пам’ятних днів та висвітлення діяльності органів державної виконавчої влади у місцевих засобах масової інформації  на 2021-2023 роки (далі - Програма), що додаєтьс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2. ЗОБОВЯЗУЮ керівника апарату районної державної адміністрації   Степана Топольського у встановленому порядку внести проєкт Програми на розгляд чергової сесії районної ради для затвердженн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3. Контроль за виконанням цього розпорядження залишаю за собою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95"/>
      </w:tblGrid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ітлана Очеретяна 53 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алина Мишковець 53 50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28:00Z</dcterms:created>
  <dc:creator>User</dc:creator>
  <dc:description/>
  <dc:language>en-US</dc:language>
  <cp:lastModifiedBy>Admin</cp:lastModifiedBy>
  <cp:lastPrinted>2021-02-09T13:00:00Z</cp:lastPrinted>
  <dcterms:modified xsi:type="dcterms:W3CDTF">2021-01-05T10:28:00Z</dcterms:modified>
  <cp:revision>2</cp:revision>
  <dc:subject/>
  <dc:title/>
</cp:coreProperties>
</file>