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ІНФОРМАЦІЙНЕ П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ро проведення публічного громадського обговор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Розробники:  структурні підрозділи Ковельської районної державної 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Дата оприлюднення інформаційного повідомлення   «06» січня  2021 року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Орган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який проводить обговорення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Ковельська районна державна адміністрац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Назва про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кту акта, винесеного на обговорення:</w:t>
            </w:r>
          </w:p>
          <w:p>
            <w:pPr>
              <w:pStyle w:val="Normal"/>
              <w:spacing w:lineRule="atLeast" w:line="21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Проєкт розпорядження голови райдержадміністрації «Пр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проєкт Районної програми підтримки органіввиконавчої влади у Ковельському районі на 2021 рік»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. Заінтересовані сторони, на які поширюватиметься дія прийнятого акту:</w:t>
            </w:r>
          </w:p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уктурні підрозділи районної державної адміністрації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. Термін громадського обговорення: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До 27 січня 2021 року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5. Форми громадського обговорення: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>Розміщення на веб-сайті райдержадміністрації (е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ектронні консультації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>)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Спосіб забезпечення участі в обговоренні заінтересованих сторін: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Проєкт нормативно-правового акту оприлюднено шляхом розміщення на   офіційному веб сайті Ковельської районної державної адміністрації в рубриці  «Публічна інформація»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lang w:val="uk-UA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lang w:val="en-US" w:eastAsia="ru-RU"/>
                </w:rPr>
                <w:t>kovelad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lang w:val="uk-UA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lang w:val="en-US" w:eastAsia="ru-RU"/>
                </w:rPr>
                <w:t>g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lang w:val="uk-UA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lang w:val="en-US" w:eastAsia="ru-RU"/>
                </w:rPr>
                <w:t>ua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)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 xml:space="preserve"> Строк, форма та адреса подання пропозицій та зауваже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позиції та зауваження до зазначеного про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ту приймаються до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 xml:space="preserve"> 27 січня 202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року в письмовій або електронній формі за адресами: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 xml:space="preserve">Волинська обл., м. Ковель, вул. Незалежності,73, електронна адреса: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post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koveladm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val="uk-UA" w:eastAsia="ru-RU"/>
              </w:rPr>
              <w:t>8. Прізвище, ім’я, по батькові відповідальної особи: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>Топольський Степан Степанович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val="uk-UA" w:eastAsia="ru-RU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Строк і спосіб оприлюднення результатів обговоре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 xml:space="preserve">Не пізніше ніж  через два тижні після закінчення обговорення результати обговорення будуть опубліковані на  офіційному веб-сайті Ковельської районної державної адміністрації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Керівник апарату райдержадміністрації                            Степан ТОПОЛЬСЬК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el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0:43:00Z</dcterms:created>
  <dc:creator>User</dc:creator>
  <dc:description/>
  <dc:language>en-US</dc:language>
  <cp:lastModifiedBy>Admin</cp:lastModifiedBy>
  <cp:lastPrinted>2021-02-11T13:55:00Z</cp:lastPrinted>
  <dcterms:modified xsi:type="dcterms:W3CDTF">2021-01-06T10:43:00Z</dcterms:modified>
  <cp:revision>2</cp:revision>
  <dc:subject/>
  <dc:title/>
</cp:coreProperties>
</file>