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Heading3"/>
        <w:rPr/>
      </w:pPr>
      <w:r>
        <w:rPr/>
        <w:t xml:space="preserve">Реабілітація дітей з інвалідністю станом </w:t>
      </w:r>
    </w:p>
    <w:p>
      <w:pPr>
        <w:pStyle w:val="Normal"/>
        <w:jc w:val="center"/>
        <w:rPr/>
      </w:pPr>
      <w:r>
        <w:rPr/>
        <w:t>на 15 вересня 2022 року</w:t>
      </w:r>
    </w:p>
    <w:tbl>
      <w:tblPr>
        <w:tblW w:w="10416" w:type="dxa"/>
        <w:jc w:val="left"/>
        <w:tblInd w:w="-10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1609"/>
        <w:gridCol w:w="1751"/>
        <w:gridCol w:w="1860"/>
        <w:gridCol w:w="2693"/>
        <w:gridCol w:w="1985"/>
      </w:tblGrid>
      <w:tr>
        <w:trPr>
          <w:trHeight w:val="79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lang w:val="ru-RU"/>
              </w:rPr>
              <w:t>п/п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>Реєстраційний номер заяви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>Результати розгляд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Заключений догові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(Так,ні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 xml:space="preserve">Термін надання реабілітаційних послуг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>Відділенн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з  центром розташування</w:t>
            </w:r>
          </w:p>
        </w:tc>
      </w:tr>
      <w:tr>
        <w:trPr>
          <w:trHeight w:val="71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2.2021       №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ідмовна заява на 2022 рі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Центр комплексної реабілітації для осіб з інвалідністю» Галичи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ідділення №3 (смт Стара Вижівка)</w:t>
            </w:r>
            <w:r>
              <w:rPr>
                <w:color w:val="000000"/>
                <w:sz w:val="20"/>
                <w:szCs w:val="20"/>
              </w:rPr>
              <w:t xml:space="preserve"> УСЗН Ковельської РДА</w:t>
            </w:r>
          </w:p>
        </w:tc>
      </w:tr>
      <w:tr>
        <w:trPr>
          <w:trHeight w:val="68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.02.2021     №1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ідмовна заява на 2022 рі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П Клінічний санаторій ім.Горького ПрАТ "Укрпрофоздоровниця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3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анаторій для дітей з батьками «Дачний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</w:tr>
      <w:tr>
        <w:trPr>
          <w:trHeight w:val="76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.03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ідмовна заява на 2022 рі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99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ТзОВ "ВОК "Вернигора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99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.03.2021   №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 з 30.05.2022 –10.06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9.03.2021   №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03.2021  №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 25.07.2022-05.08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.03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тячий санаторій “Хоттибей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.04.2021   №1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ідмовна заява на 2022 рі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.04.2021  №1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 25.07.2022-09.08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61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.04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 15.08.2022-26.08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.04.2021  №1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з 02.05.2022-12.05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.04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05.09.2022-16.09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5 (Шац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.04.2021 №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медичної реабілітації дітей “Синергія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30.04.2021 №1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медичної реабілітації дітей “Синергія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5.05.2021 №1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 05.09.2022-16.09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1</w:t>
            </w:r>
            <w:r>
              <w:rPr>
                <w:color w:val="000000"/>
              </w:rPr>
              <w:t>.05.2021 №1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.05.2021 №1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.05.2021 №1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зОВ “Реабілітаційний центр “Еліта” з 03.05.2022-13.05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.05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 30.05.2022 – 10.06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.05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 з 13.06.2022-25.06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.05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5 (Шац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05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ідмовна заява на 2022 рі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6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 «Українська готельна група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Алмаз» 03.08.2022-13.08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23.06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Дитячий санаторій “Хоттибей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.06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тячий санаторій “Хоттибей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.06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ідмовна заява на 2022 рі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тячий санаторій “Хоттибей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.07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з 30.05.2022.-09.06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.07.2021     № 1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 12.07.2022-21.07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.07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«Центр стимуляції мозку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Киї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6.08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.08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наторій для дітей з батьками «Дачний»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з 13.06.2022-24.06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.08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ідмовна заява на 2022 рі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.08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.08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ідмовна заява на 2022 рі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реабілітації та відпочинку Акварель ТОВ "Скадовськ-Аква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2.09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  <w:lang w:val="ru-RU"/>
              </w:rPr>
              <w:t>1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римали реабілітаційні послуги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з 16.05.2022-26.05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.09.2021     № 1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з 30.05.2022-10.06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.09.2021 №2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 «Українська готельна група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Алма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.09.2021 №2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ТзОВ "ВОК "Вернигора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.10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Любомль) УСЗН Ковельської Р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10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7.11.2021 №1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 xml:space="preserve">РЦ м. Києва </w:t>
            </w:r>
            <w:r>
              <w:rPr>
                <w:color w:val="1D2129"/>
                <w:sz w:val="20"/>
                <w:szCs w:val="36"/>
              </w:rPr>
              <w:t>«</w:t>
            </w:r>
            <w:r>
              <w:rPr>
                <w:color w:val="1D2129"/>
                <w:sz w:val="20"/>
                <w:szCs w:val="36"/>
              </w:rPr>
              <w:t>Центр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фізичної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реабілітації</w:t>
            </w:r>
            <w:r>
              <w:rPr>
                <w:color w:val="1D2129"/>
                <w:sz w:val="20"/>
                <w:szCs w:val="36"/>
              </w:rPr>
              <w:t xml:space="preserve"> «</w:t>
            </w:r>
            <w:r>
              <w:rPr>
                <w:color w:val="1D2129"/>
                <w:sz w:val="20"/>
                <w:szCs w:val="36"/>
              </w:rPr>
              <w:t>Крок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за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Кроком»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7.11.2021 №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 xml:space="preserve">РЦ м. Києва </w:t>
            </w:r>
            <w:r>
              <w:rPr>
                <w:color w:val="1D2129"/>
                <w:sz w:val="20"/>
                <w:szCs w:val="36"/>
              </w:rPr>
              <w:t>«</w:t>
            </w:r>
            <w:r>
              <w:rPr>
                <w:color w:val="1D2129"/>
                <w:sz w:val="20"/>
                <w:szCs w:val="36"/>
              </w:rPr>
              <w:t>Центр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фізичної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реабілітації</w:t>
            </w:r>
            <w:r>
              <w:rPr>
                <w:color w:val="1D2129"/>
                <w:sz w:val="20"/>
                <w:szCs w:val="36"/>
              </w:rPr>
              <w:t xml:space="preserve"> «</w:t>
            </w:r>
            <w:r>
              <w:rPr>
                <w:color w:val="1D2129"/>
                <w:sz w:val="20"/>
                <w:szCs w:val="36"/>
              </w:rPr>
              <w:t>Крок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за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Кроком»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30.11.2021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11.07.2022-22.07.2022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10.12.2021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  <w:lang w:val="ru-RU"/>
              </w:rPr>
              <w:t>2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П "Санаторій матері й дитини "Пролісок"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07.09.2022-19.09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 «Простір Здорової Дитини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2"/>
              </w:rPr>
              <w:t>27.06.2022-08.07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21.02.2022-11.03.20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7.06.2022-08.07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ідділення №5 (Шац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Частково 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7.02.2022-11.03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Частково 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7.02.2022-11.03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Частково 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7.02.2022-11.03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Частково 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7.02.2022-11.03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  25.07.2022-08.08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римали реабілітаційні послуги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3.2022-31.03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зОВ "ВОК "Вернигора" з 10.05.2022-22.05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6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астково отримали реабілітаційні послуги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7.02.2022-11.03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 04.04.2022-15.04.20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1.07.2022-16.07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 «Українська готельна група»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Алмаз» 08.08.2022-16.08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кр.медичний ЦРд з орг. ураження нервової систем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14.01.2022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римали реабілітаційні послуги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 16.05.2022-26.05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5 (Шац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76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5.09.2022-18.09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6.05.2022-29.05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 «Українська готельна група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Алмаз» 15.08.2022-23.08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2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П «Центр стимуляції мозку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2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П "Санаторій матері й дитини "Пролісок"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22.07.2022-01.08.2022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2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1.02.2022-03.03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.02.202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 18.07.2022-29.07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 18.07.2022-29.07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8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3.06.2022-28.06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8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5" w:leader="none"/>
              </w:tabs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   </w:t>
            </w:r>
            <w:r>
              <w:rPr>
                <w:color w:val="000000"/>
                <w:sz w:val="20"/>
                <w:szCs w:val="22"/>
              </w:rPr>
              <w:t xml:space="preserve">ТзОВ “Центр відновлення фізичних функцій дитини       </w:t>
            </w:r>
          </w:p>
          <w:p>
            <w:pPr>
              <w:pStyle w:val="Normal"/>
              <w:tabs>
                <w:tab w:val="clear" w:pos="708"/>
                <w:tab w:val="left" w:pos="7935" w:leader="none"/>
              </w:tabs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         “</w:t>
            </w:r>
            <w:r>
              <w:rPr>
                <w:color w:val="000000"/>
                <w:sz w:val="20"/>
                <w:szCs w:val="22"/>
              </w:rPr>
              <w:t>САМОТУЖКА”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2"/>
              </w:rPr>
              <w:t>06.06.2022-17.06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Санаторій для дітей з батьками "Дачний" 22.08.2022-02.09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 «Українська готельна група санаторій  «Кристал» м.Трускавец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.06.2022-05.07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6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2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анаторій «Кристал» м.Трускавец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.08.2022-25.08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04.07.2022-15.07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.06.2022-23.06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7.04.202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.05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5.07.2022-05.08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.05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П "Санаторій матері й дитини "Пролісок"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5.07.2022-29.07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.06.2022 №1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Санаторій для дітей з батьками "Дачний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.06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ТзОВ "ВОК "Вернигора" 02.08.2022-10.08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07.07.2022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07.07.2022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Санаторій для дітей з батьками "Дачний" 22.08.2022-16.09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12.07.2022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 «Українська готельна група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Кристал» 29.08.2022-08.09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14.07.2022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15.07.2022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КРЦ “Розмовляйко” м.Луць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.08.2022 №1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.08.2022 №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Санаторій для дітей з батьками "Дачний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.08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.09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 «Українська готельна група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Алма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більш детальною інформацією звертатись до управління соціального захисту населення за адресою: м. Ковель, вул. Івасюка, буд.15 або за телефоном 59 5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5" w:leader="none"/>
        </w:tabs>
        <w:rPr>
          <w:sz w:val="28"/>
        </w:rPr>
      </w:pPr>
      <w:r>
        <w:rPr>
          <w:sz w:val="28"/>
        </w:rPr>
        <w:tab/>
      </w:r>
    </w:p>
    <w:sectPr>
      <w:footerReference w:type="default" r:id="rId2"/>
      <w:type w:val="nextPage"/>
      <w:pgSz w:w="11906" w:h="16838"/>
      <w:pgMar w:left="1701" w:right="567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Itemtextresizertitle">
    <w:name w:val="itemtextresizertitle"/>
    <w:basedOn w:val="Style11"/>
    <w:qFormat/>
    <w:rPr/>
  </w:style>
  <w:style w:type="character" w:styleId="Itemimage">
    <w:name w:val="itemimage"/>
    <w:basedOn w:val="Style11"/>
    <w:qFormat/>
    <w:rPr/>
  </w:style>
  <w:style w:type="character" w:styleId="Itemhits">
    <w:name w:val="itemhits"/>
    <w:basedOn w:val="Style11"/>
    <w:qFormat/>
    <w:rPr/>
  </w:style>
  <w:style w:type="character" w:styleId="Style12">
    <w:name w:val="Основной текст Знак"/>
    <w:qFormat/>
    <w:rPr>
      <w:rFonts w:cs="Raavi"/>
      <w:sz w:val="27"/>
      <w:szCs w:val="27"/>
      <w:lang w:bidi="pa-IN"/>
    </w:rPr>
  </w:style>
  <w:style w:type="character" w:styleId="BodyTextChar1">
    <w:name w:val="Body Text Char1"/>
    <w:qFormat/>
    <w:rPr>
      <w:rFonts w:cs="Times New Roman"/>
      <w:sz w:val="27"/>
      <w:szCs w:val="27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02" w:before="540" w:after="0"/>
      <w:jc w:val="both"/>
    </w:pPr>
    <w:rPr>
      <w:rFonts w:cs="Raavi"/>
      <w:sz w:val="27"/>
      <w:szCs w:val="27"/>
      <w:lang w:val="en-US" w:eastAsia="en-US" w:bidi="pa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400" w:leader="none"/>
      </w:tabs>
      <w:autoSpaceDE w:val="false"/>
      <w:jc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48:00Z</dcterms:created>
  <dc:creator>Admin</dc:creator>
  <dc:description/>
  <dc:language>en-US</dc:language>
  <cp:lastModifiedBy>Admin</cp:lastModifiedBy>
  <cp:lastPrinted>2022-09-14T16:43:00Z</cp:lastPrinted>
  <dcterms:modified xsi:type="dcterms:W3CDTF">2022-09-19T09:48:00Z</dcterms:modified>
  <cp:revision>2</cp:revision>
  <dc:subject/>
  <dc:title/>
</cp:coreProperties>
</file>