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15 березня 2023</w:t>
      </w:r>
      <w:r>
        <w:rPr/>
        <w:t xml:space="preserve"> року</w:t>
      </w:r>
    </w:p>
    <w:tbl>
      <w:tblPr>
        <w:tblW w:w="12401" w:type="dxa"/>
        <w:jc w:val="left"/>
        <w:tblInd w:w="-10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751"/>
        <w:gridCol w:w="1860"/>
        <w:gridCol w:w="2693"/>
        <w:gridCol w:w="1985"/>
        <w:gridCol w:w="198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Назва реабілітаційної установи та термін надання реабілітаційних по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7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Клінічний санаторій ім.Горького ПрАТ "Укрпрофоздоровниц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наторій для дітей з батьками «Дачни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   №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5.2021 №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5.2021 №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Центр стимуляції мозку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Киї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еабілітації та відпочинку Акварель ТОВ "Скадовськ-Акв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9.2021     № 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з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0.12.2021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7.07.2022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8.2022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8.2022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8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9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4.10.202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2.1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1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1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2.11.202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12.2022 №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 «Клініка Мед ОК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зОВ “Реабілітаційний центр “Еліта”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смт Любомль) УСЗН Ковельської РДА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озвитку дитини «Динамік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9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З «Укр.мед.центр реабілітації дітей з органічним ураженням нервової системи МОЗ Україн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 «Атман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5 (смт Шацьк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4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qFormat/>
    <w:rPr>
      <w:rFonts w:cs="Raavi"/>
      <w:sz w:val="27"/>
      <w:szCs w:val="27"/>
      <w:lang w:bidi="pa-IN"/>
    </w:rPr>
  </w:style>
  <w:style w:type="character" w:styleId="BodyTextChar1">
    <w:name w:val="Body Text Char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45:00Z</dcterms:created>
  <dc:creator>Admin</dc:creator>
  <dc:description/>
  <dc:language>en-US</dc:language>
  <cp:lastModifiedBy>Admin</cp:lastModifiedBy>
  <cp:lastPrinted>2022-10-17T09:28:00Z</cp:lastPrinted>
  <dcterms:modified xsi:type="dcterms:W3CDTF">2023-03-17T09:45:00Z</dcterms:modified>
  <cp:revision>2</cp:revision>
  <dc:subject/>
  <dc:title/>
</cp:coreProperties>
</file>