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15 квітня 2024</w:t>
      </w:r>
      <w:r>
        <w:rPr/>
        <w:t xml:space="preserve"> року</w:t>
      </w:r>
    </w:p>
    <w:tbl>
      <w:tblPr>
        <w:tblW w:w="12401" w:type="dxa"/>
        <w:jc w:val="left"/>
        <w:tblInd w:w="-10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751"/>
        <w:gridCol w:w="1515"/>
        <w:gridCol w:w="2693"/>
        <w:gridCol w:w="2410"/>
        <w:gridCol w:w="190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ru-RU"/>
              </w:rPr>
              <w:t>(Так, 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Назва реабілітаційної установи та термін надання реабілітаційних послуг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3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нято з обліку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7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8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8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8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9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9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1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8.04.2024-17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1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8.03.2024-26.03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1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1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ДЗ «Укрмедцентр МОЗ України» м.Киї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«ЦФР «Крок за Кроком до мет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24-13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24-12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0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0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8.04.2024-19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1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7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н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ООБФРДІ "Майбутнє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22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3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Турійсь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4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25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а курс реабілітації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4.03.2024 - 15.03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5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5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25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5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ує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«ЦФР «Крок за Кроком до мет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.04.2024-26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5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нтр АВІ м.Льв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Шацьк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9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ОВ</w:t>
            </w:r>
            <w:r>
              <w:rPr>
                <w:color w:val="000000"/>
                <w:sz w:val="20"/>
                <w:szCs w:val="20"/>
                <w:lang w:val="ru-RU"/>
              </w:rPr>
              <w:t>«Простір здорової дитин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9.0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НПЦКР "Галичи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Шаць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ує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В «Міжнародна реабілітаційна клініка  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.04.2024-24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смт Ратне)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4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"РЦ"Еліт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04.03.2024 по 15.03.202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7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24-12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1.03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.03.2024-05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ує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.04.2024-19.04.2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м. Любомль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3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Шацьк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Державне некомерційне підприємство "Центр комплексної реабілітації  "Галичи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ї та ветеранської політики Ковельської райдержадміністрації за адресою: м. Ковель, вул. Івасюка, буд.15 або за телефоном (03352)59 5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qFormat/>
    <w:rPr>
      <w:rFonts w:cs="Raavi"/>
      <w:sz w:val="27"/>
      <w:szCs w:val="27"/>
      <w:lang w:bidi="pa-IN"/>
    </w:rPr>
  </w:style>
  <w:style w:type="character" w:styleId="BodyTextChar1">
    <w:name w:val="Body Text Char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37:00Z</dcterms:created>
  <dc:creator>Admin</dc:creator>
  <dc:description/>
  <cp:keywords/>
  <dc:language>en-US</dc:language>
  <cp:lastModifiedBy>Lena</cp:lastModifiedBy>
  <cp:lastPrinted>2024-03-11T15:18:00Z</cp:lastPrinted>
  <dcterms:modified xsi:type="dcterms:W3CDTF">2024-04-16T05:37:00Z</dcterms:modified>
  <cp:revision>2</cp:revision>
  <dc:subject/>
  <dc:title/>
</cp:coreProperties>
</file>