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Реабілітація дітей з інвалідністю станом </w:t>
      </w:r>
    </w:p>
    <w:p>
      <w:pPr>
        <w:pStyle w:val="Normal"/>
        <w:jc w:val="center"/>
        <w:rPr/>
      </w:pPr>
      <w:r>
        <w:rPr/>
        <w:t>на 15 листопада 2021 року</w:t>
      </w:r>
    </w:p>
    <w:tbl>
      <w:tblPr>
        <w:tblW w:w="11316" w:type="dxa"/>
        <w:jc w:val="left"/>
        <w:tblInd w:w="-14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609"/>
        <w:gridCol w:w="1559"/>
        <w:gridCol w:w="1560"/>
        <w:gridCol w:w="1392"/>
        <w:gridCol w:w="2693"/>
        <w:gridCol w:w="1985"/>
      </w:tblGrid>
      <w:tr>
        <w:trPr>
          <w:trHeight w:val="7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єстраційний номер заяв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зультати розгляд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Дата направленн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Заключений догові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(Так,ні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Термін надання реабілітаційних посл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Відділ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  центром розташування</w:t>
            </w:r>
          </w:p>
        </w:tc>
      </w:tr>
      <w:tr>
        <w:trPr>
          <w:trHeight w:val="93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1.2021р.</w:t>
            </w:r>
          </w:p>
          <w:p>
            <w:pPr>
              <w:pStyle w:val="Normal"/>
              <w:tabs>
                <w:tab w:val="clear" w:pos="708"/>
                <w:tab w:val="center" w:pos="923" w:leader="none"/>
              </w:tabs>
              <w:jc w:val="center"/>
              <w:rPr/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923" w:leader="none"/>
              </w:tabs>
              <w:jc w:val="center"/>
              <w:rPr>
                <w:rStyle w:val="BodyTextChar1"/>
                <w:color w:val="000000"/>
                <w:sz w:val="24"/>
                <w:szCs w:val="24"/>
                <w:lang w:val="ru-RU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.04.2021р.–16.04.2021р. 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1.2021р.</w:t>
            </w:r>
          </w:p>
          <w:p>
            <w:pPr>
              <w:pStyle w:val="Normal"/>
              <w:tabs>
                <w:tab w:val="clear" w:pos="708"/>
                <w:tab w:val="center" w:pos="1144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.05.2021р.-14.05.2021р. ТзОВ»Міжнародна клініка Козявкі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ідділення №5 </w:t>
            </w:r>
            <w:r>
              <w:rPr>
                <w:color w:val="000000"/>
                <w:sz w:val="20"/>
                <w:szCs w:val="20"/>
              </w:rPr>
              <w:t xml:space="preserve">(смт </w:t>
            </w:r>
            <w:r>
              <w:rPr>
                <w:color w:val="000000"/>
                <w:sz w:val="20"/>
                <w:szCs w:val="20"/>
                <w:lang w:val="ru-RU"/>
              </w:rPr>
              <w:t>Шацьк) УСЗН Ковельської РДА</w:t>
            </w:r>
          </w:p>
        </w:tc>
      </w:tr>
      <w:tr>
        <w:trPr>
          <w:trHeight w:val="7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7.01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24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.05.2021р.- 02.06.2021р. ТзОВ»Центр реабілітації дитини» Вільний рух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7.01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6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.06.2021р.-25.06.2021р. ТзОВ»Міжнародна клініка Козявкі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7.01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6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4.06.2021р.-25.06.2021р. </w:t>
            </w: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4 (смт Турійськ) УСЗН Ковельської РДА</w:t>
            </w:r>
          </w:p>
        </w:tc>
      </w:tr>
      <w:tr>
        <w:trPr>
          <w:trHeight w:val="67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.01.202</w:t>
            </w:r>
            <w:r>
              <w:rPr>
                <w:color w:val="000000"/>
              </w:rPr>
              <w:t>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ru-RU"/>
              </w:rPr>
              <w:t>4.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ru-RU"/>
              </w:rPr>
              <w:t>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5.04.2021р-20.04.2021р. </w:t>
            </w: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Шацьк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1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01.2021р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»Міжнародна клініка Козявкін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Ікурс 31.05.2021р.-09.06.2021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ІІ курс 06.09.2021-11.09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 (смт Любомль) УСЗН Ковельської РДА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01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4.05.2021р.-08.06.2021р. </w:t>
            </w:r>
            <w:r>
              <w:rPr>
                <w:color w:val="000000"/>
                <w:sz w:val="20"/>
                <w:szCs w:val="20"/>
              </w:rPr>
              <w:t xml:space="preserve">Санаторій для діте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№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Турійськ) УСЗН Ковельської РДА</w:t>
            </w:r>
          </w:p>
        </w:tc>
      </w:tr>
      <w:tr>
        <w:trPr>
          <w:trHeight w:val="76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1.02.2021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5.2021р.-31.05.2021р.     Санаторій д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01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6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color w:val="000000"/>
                <w:sz w:val="20"/>
                <w:szCs w:val="20"/>
              </w:rPr>
              <w:t xml:space="preserve">17.05.2021р.-31.05.2021р.    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          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69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  <w:t>03.02.2021р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Санаторій для дітей  </w:t>
            </w:r>
          </w:p>
          <w:p>
            <w:pPr>
              <w:pStyle w:val="2"/>
              <w:rPr/>
            </w:pPr>
            <w:r>
              <w:rPr/>
              <w:t>«Дачний»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курс 05.04.2021р.-20.04.2021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ікурс 25.08.2021-04.09.2021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3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2021р.-20.04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3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4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2021р.-23.04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“Українська готельна група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97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4.02.2021р.</w:t>
            </w:r>
          </w:p>
          <w:p>
            <w:pPr>
              <w:pStyle w:val="Normal"/>
              <w:rPr/>
            </w:pP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 xml:space="preserve">Отримали реабілітаційні послуг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8.08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.08</w:t>
            </w:r>
            <w:r>
              <w:rPr>
                <w:color w:val="000000"/>
                <w:sz w:val="20"/>
                <w:szCs w:val="20"/>
              </w:rPr>
              <w:t>.2021-29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Центр реаб.та відпочинку АКВАРЕЛЬ ТЗоВ»Скадовськ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 Акв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4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наторій для дітей «Дачний»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2021-17.09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5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курс-05.04.2021.-20.04.202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І курс-18.10.2021-22.10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6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8.02.2021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.05.2021р.-28.05.2021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6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8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3.2021р.-02.04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 «Українська готельна груп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9.02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7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.07.2021-16.07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ж.реаб.установа «Центр комплексної реабілітації для осіб з інвалідністю» Галич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3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0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5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.05.2021р.-15.05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 Українська готельна груп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1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color w:val="000000"/>
                <w:lang w:val="ru-RU"/>
              </w:rPr>
              <w:t xml:space="preserve">               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3.2021р.-02.04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«Санаторій матері і дитини»Пролісок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0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Вересен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09.2021-01.10.2021 Укр.медичний ЦРд з орг. ураження нервової систе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УСЗН Ковельської РДА</w:t>
            </w:r>
          </w:p>
        </w:tc>
      </w:tr>
      <w:tr>
        <w:trPr>
          <w:trHeight w:val="7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1.02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3. 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15.03. 2021р.-26.03.2021р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ТзОВ «Українська готельна груп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1.02.2021</w:t>
            </w:r>
            <w:r>
              <w:rPr>
                <w:color w:val="000000"/>
              </w:rPr>
              <w:t>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6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зОВ «Міжнародна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лінік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Козявкіна» 18.10.2021р. – 29.10.2021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3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</w:t>
            </w:r>
            <w:r>
              <w:rPr>
                <w:color w:val="000000"/>
                <w:lang w:val="ru-RU"/>
              </w:rPr>
              <w:t>11.02.2021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І заїз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3.2021р-02.04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ІІ заїз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.07.2021р.-22.07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ділення №2 (</w:t>
            </w:r>
            <w:r>
              <w:rPr>
                <w:sz w:val="20"/>
                <w:szCs w:val="20"/>
              </w:rPr>
              <w:t xml:space="preserve">смт </w:t>
            </w:r>
            <w:r>
              <w:rPr>
                <w:sz w:val="20"/>
                <w:szCs w:val="20"/>
                <w:lang w:val="ru-RU"/>
              </w:rPr>
              <w:t>Ратне)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УСЗН Ковельської РДА</w:t>
            </w:r>
          </w:p>
        </w:tc>
      </w:tr>
      <w:tr>
        <w:trPr>
          <w:trHeight w:val="74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7.02.2021р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5.1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ru-RU"/>
              </w:rPr>
              <w:t>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.10.-05.11.2021р.ТОВ «ЦФР»Крок за кроком до мети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92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6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.06.2021р.-07.07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деський ОБФДІ»Майбутнє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 №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Відмовна заява проходити курс реабілітації у 2021 році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</w:rPr>
              <w:t xml:space="preserve"> УСЗН Ковельської РДА</w:t>
            </w:r>
          </w:p>
        </w:tc>
      </w:tr>
      <w:tr>
        <w:trPr>
          <w:trHeight w:val="6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№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6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6.06.2021р.-17.06.2021р.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u-RU"/>
              </w:rPr>
              <w:t>ТзОВ «Українська готельна груп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№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4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09.2021р. – 01.10.2021р.   </w:t>
            </w: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№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11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5.11.2021 – 26.11.2021р.  </w:t>
            </w: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8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21р.-25.06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сімейного здоров'я "HOOMED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21р.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.05.2021р.-31.05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21р.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2021р.-31.05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2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Cs w:val="20"/>
              </w:rPr>
              <w:t>Отримали реабілітаційні</w:t>
            </w:r>
            <w:r>
              <w:rPr>
                <w:sz w:val="20"/>
                <w:szCs w:val="20"/>
              </w:rPr>
              <w:t xml:space="preserve">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2021р.-23.04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ЦФР "Крок за кроком до мети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Ратне) УСЗН Ковельської РДА</w:t>
            </w:r>
          </w:p>
        </w:tc>
      </w:tr>
      <w:tr>
        <w:trPr>
          <w:trHeight w:val="7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Отримали реабілітаційні</w:t>
            </w:r>
            <w:r>
              <w:rPr>
                <w:sz w:val="20"/>
                <w:szCs w:val="20"/>
              </w:rPr>
              <w:t xml:space="preserve">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7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наторій для дітей «Дачний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.10.2021р.-29.10.2021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№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Турійськ) УСЗН Ковельської РДА</w:t>
            </w:r>
          </w:p>
        </w:tc>
      </w:tr>
      <w:tr>
        <w:trPr>
          <w:trHeight w:val="7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2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9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«Вернигора» Модрич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9.2021-27.09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№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Турійськ) УСЗН Ковельської РДА</w:t>
            </w:r>
          </w:p>
        </w:tc>
      </w:tr>
      <w:tr>
        <w:trPr>
          <w:trHeight w:val="7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4.2021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2021р.-31.08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5.2021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.2021р.-22.05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2.2021      №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8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08.2021р. – 31.08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 «Українська готельна група»  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№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4.2021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кур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21р.-30.04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І кур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21-28.08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9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 №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Відмовна заява проходити курс реабілітації у 2021 році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 Клінічний санаторій ім.Горького ПрАТ "Укрпрофоздоровниця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01.03.2021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9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6.09.2021-17.09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5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курс 10.05.2021р.-11.05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І курс 15.09.2021-23.09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Центр Пріоритет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02.03.2021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9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РЦ"Еліта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09.2021-01.10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 (смт Любомль) УСЗН Ковельської РДА</w:t>
            </w:r>
          </w:p>
        </w:tc>
      </w:tr>
      <w:tr>
        <w:trPr>
          <w:trHeight w:val="83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8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.09.2021-28.09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12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2021-1612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Відмовна заява проходити курс реабілітації у 2021 році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наторій для дітей «Дачний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8.11.2021р.- 19.11.2021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Відмовна заява проходити курс реабілітації у 2021 році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3.2021    №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21р.-12.11.2021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2  (смт Ратне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3.2021   №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9.03.2021  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 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4.2021   №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4.2021  №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1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4.2021  №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медичної реабілітації дітей “Синерг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медичної реабілітації дітей “Синерг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5.2021 №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.05.2021 №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5.2021 №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.2021 №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  <w:lang w:val="ru-RU"/>
              </w:rPr>
              <w:t>66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4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6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     №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«Центр стимуляції мозку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Киї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реабілітації та відпочинку Акварель ТОВ "Скадовськ-Акв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3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9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4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9.2021     №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0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ільш детальною інформацією звертатись до управління соціального захисту населення за адресою: м. Ковель, вул. Івасюка, буд.15 або за телефоном 59 502.</w:t>
      </w:r>
    </w:p>
    <w:sectPr>
      <w:footerReference w:type="default" r:id="rId2"/>
      <w:type w:val="nextPage"/>
      <w:pgSz w:w="11906" w:h="16838"/>
      <w:pgMar w:left="1701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temtextresizertitle">
    <w:name w:val="itemtextresizertitle"/>
    <w:basedOn w:val="Style11"/>
    <w:qFormat/>
    <w:rPr/>
  </w:style>
  <w:style w:type="character" w:styleId="Itemimage">
    <w:name w:val="itemimage"/>
    <w:basedOn w:val="Style11"/>
    <w:qFormat/>
    <w:rPr/>
  </w:style>
  <w:style w:type="character" w:styleId="Itemhits">
    <w:name w:val="itemhits"/>
    <w:basedOn w:val="Style11"/>
    <w:qFormat/>
    <w:rPr/>
  </w:style>
  <w:style w:type="character" w:styleId="Style12">
    <w:name w:val="Основной текст Знак"/>
    <w:qFormat/>
    <w:rPr>
      <w:rFonts w:cs="Raavi"/>
      <w:sz w:val="27"/>
      <w:szCs w:val="27"/>
      <w:lang w:bidi="pa-IN"/>
    </w:rPr>
  </w:style>
  <w:style w:type="character" w:styleId="BodyTextChar1">
    <w:name w:val="Body Text Char1"/>
    <w:qFormat/>
    <w:rPr>
      <w:rFonts w:cs="Times New Roman"/>
      <w:sz w:val="27"/>
      <w:szCs w:val="27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540" w:after="0"/>
      <w:jc w:val="both"/>
    </w:pPr>
    <w:rPr>
      <w:rFonts w:cs="Raavi"/>
      <w:sz w:val="27"/>
      <w:szCs w:val="27"/>
      <w:lang w:val="en-US" w:eastAsia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00" w:leader="none"/>
      </w:tabs>
      <w:autoSpaceDE w:val="false"/>
      <w:jc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37:00Z</dcterms:created>
  <dc:creator>Admin</dc:creator>
  <dc:description/>
  <dc:language>en-US</dc:language>
  <cp:lastModifiedBy>Admin</cp:lastModifiedBy>
  <cp:lastPrinted>2021-11-15T14:55:00Z</cp:lastPrinted>
  <dcterms:modified xsi:type="dcterms:W3CDTF">2021-11-19T10:37:00Z</dcterms:modified>
  <cp:revision>2</cp:revision>
  <dc:subject/>
  <dc:title/>
</cp:coreProperties>
</file>