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 xml:space="preserve">Реабілітація дітей з інвалідністю станом </w:t>
      </w:r>
    </w:p>
    <w:p>
      <w:pPr>
        <w:pStyle w:val="Normal"/>
        <w:jc w:val="center"/>
        <w:rPr/>
      </w:pPr>
      <w:r>
        <w:rPr/>
        <w:t>на 15 грудня 2021 року</w:t>
      </w:r>
    </w:p>
    <w:tbl>
      <w:tblPr>
        <w:tblW w:w="11316" w:type="dxa"/>
        <w:jc w:val="left"/>
        <w:tblInd w:w="-14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1609"/>
        <w:gridCol w:w="1559"/>
        <w:gridCol w:w="1560"/>
        <w:gridCol w:w="1392"/>
        <w:gridCol w:w="2693"/>
        <w:gridCol w:w="1985"/>
      </w:tblGrid>
      <w:tr>
        <w:trPr>
          <w:trHeight w:val="79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lang w:val="ru-RU"/>
              </w:rPr>
              <w:t>п/п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>Реєстраційний номер заяв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>Результати розгляд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>Дата направленн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Заключений догові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  <w:t>(Так,ні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 xml:space="preserve">Термін надання реабілітаційних послуг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>Відділенн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з  центром розташування</w:t>
            </w:r>
          </w:p>
        </w:tc>
      </w:tr>
      <w:tr>
        <w:trPr>
          <w:trHeight w:val="93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1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144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01.2021р.</w:t>
            </w:r>
          </w:p>
          <w:p>
            <w:pPr>
              <w:pStyle w:val="Normal"/>
              <w:tabs>
                <w:tab w:val="clear" w:pos="708"/>
                <w:tab w:val="center" w:pos="923" w:leader="none"/>
              </w:tabs>
              <w:jc w:val="center"/>
              <w:rPr/>
            </w:pP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№</w:t>
            </w:r>
            <w:r>
              <w:rPr>
                <w:rStyle w:val="BodyTextChar1"/>
                <w:color w:val="000000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923" w:leader="none"/>
              </w:tabs>
              <w:jc w:val="center"/>
              <w:rPr>
                <w:rStyle w:val="BodyTextChar1"/>
                <w:color w:val="000000"/>
                <w:sz w:val="24"/>
                <w:szCs w:val="24"/>
                <w:lang w:val="ru-RU" w:eastAsia="uk-U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5.04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.04.2021р.–16.04.2021р. ТзОВ»Міжнародна клініка Козявкін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2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144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.01.2021р.</w:t>
            </w:r>
          </w:p>
          <w:p>
            <w:pPr>
              <w:pStyle w:val="Normal"/>
              <w:tabs>
                <w:tab w:val="clear" w:pos="708"/>
                <w:tab w:val="center" w:pos="1144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3.05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3.05.2021р.-14.05.2021р. ТзОВ»Міжнародна клініка Козявкі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Відділення №5 </w:t>
            </w:r>
            <w:r>
              <w:rPr>
                <w:color w:val="000000"/>
                <w:sz w:val="20"/>
                <w:szCs w:val="20"/>
              </w:rPr>
              <w:t xml:space="preserve">(смт </w:t>
            </w:r>
            <w:r>
              <w:rPr>
                <w:color w:val="000000"/>
                <w:sz w:val="20"/>
                <w:szCs w:val="20"/>
                <w:lang w:val="ru-RU"/>
              </w:rPr>
              <w:t>Шацьк) УСЗН Ковельської РДА</w:t>
            </w:r>
          </w:p>
        </w:tc>
      </w:tr>
      <w:tr>
        <w:trPr>
          <w:trHeight w:val="7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3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27.01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№</w:t>
            </w:r>
            <w:r>
              <w:rPr>
                <w:rStyle w:val="BodyTextChar1"/>
                <w:color w:val="000000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ru-RU"/>
              </w:rPr>
              <w:t>24.05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.05.2021р.- 02.06.2021р. ТзОВ»Центр реабілітації дитини» Вільний рух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4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27.01.2021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.06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.06.2021р.-25.06.2021р. ТзОВ»Міжнародна клініка Козявкі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4 (смт Турійс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5</w:t>
            </w: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27.01.2021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.06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14.06.2021р.-25.06.2021р. </w:t>
            </w: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4 (смт Турійськ) УСЗН Ковельської РДА</w:t>
            </w:r>
          </w:p>
        </w:tc>
      </w:tr>
      <w:tr>
        <w:trPr>
          <w:trHeight w:val="67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6.</w:t>
            </w:r>
          </w:p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ru-RU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28</w:t>
            </w:r>
            <w:r>
              <w:rPr>
                <w:color w:val="000000"/>
                <w:lang w:val="en-US"/>
              </w:rPr>
              <w:t>.01.202</w:t>
            </w:r>
            <w:r>
              <w:rPr>
                <w:color w:val="000000"/>
              </w:rPr>
              <w:t>1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  <w:lang w:val="ru-RU"/>
              </w:rPr>
              <w:t>4.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ru-RU"/>
              </w:rPr>
              <w:t>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05.04.2021р-20.04.2021р. </w:t>
            </w: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смт Шацьк)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71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7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.01.2021р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тримали реабілітаційн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.05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»Міжнародна клініка Козявкі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Ікурс 31.05.2021р.-09.06.2021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ІІ курс 06.09.2021-11.09.20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 (смт Любомль) УСЗН Ковельської РДА</w:t>
            </w:r>
          </w:p>
        </w:tc>
      </w:tr>
      <w:tr>
        <w:trPr>
          <w:trHeight w:val="75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8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8.01.2021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5.04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24.05.2021р.-08.06.2021р. </w:t>
            </w:r>
            <w:r>
              <w:rPr>
                <w:color w:val="000000"/>
                <w:sz w:val="20"/>
                <w:szCs w:val="20"/>
              </w:rPr>
              <w:t xml:space="preserve">Санаторій для діте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№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Турійськ) УСЗН Ковельської РДА</w:t>
            </w:r>
          </w:p>
        </w:tc>
      </w:tr>
      <w:tr>
        <w:trPr>
          <w:trHeight w:val="76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9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01.02.2021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.05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5.2021р.-31.05.2021р.     Санаторій дл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ітей  «Дачний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 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10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01.02.2021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06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color w:val="000000"/>
                <w:sz w:val="20"/>
                <w:szCs w:val="20"/>
              </w:rPr>
              <w:t xml:space="preserve">17.05.2021р.-31.05.2021р.     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           «Дачний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 (смт Любомль) УСЗН Ковельської РДА</w:t>
            </w:r>
          </w:p>
        </w:tc>
      </w:tr>
      <w:tr>
        <w:trPr>
          <w:trHeight w:val="69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11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ab/>
              <w:t>03.02.2021р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5.04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Санаторій для дітей  </w:t>
            </w:r>
          </w:p>
          <w:p>
            <w:pPr>
              <w:pStyle w:val="2"/>
              <w:rPr/>
            </w:pPr>
            <w:r>
              <w:rPr/>
              <w:t>«Дачний»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курс 05.04.2021р.-20.04.2021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ікурс 25.08.2021-04.09.2021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 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12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03.02.2021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.05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4.2021р.-20.04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13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03.02.2021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.04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4.2021р.-23.04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зОВ “Українська готельна група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</w:tr>
      <w:tr>
        <w:trPr>
          <w:trHeight w:val="97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14.</w:t>
            </w:r>
          </w:p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ru-RU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04.02.2021р.</w:t>
            </w:r>
          </w:p>
          <w:p>
            <w:pPr>
              <w:pStyle w:val="Normal"/>
              <w:rPr/>
            </w:pPr>
            <w:r>
              <w:rPr>
                <w:rStyle w:val="BodyTextChar1"/>
                <w:color w:val="000000"/>
                <w:sz w:val="24"/>
                <w:szCs w:val="24"/>
                <w:lang w:val="en-US" w:eastAsia="uk-UA"/>
              </w:rPr>
              <w:t xml:space="preserve">           </w:t>
            </w: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№</w:t>
            </w:r>
            <w:r>
              <w:rPr>
                <w:rStyle w:val="BodyTextChar1"/>
                <w:color w:val="000000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 xml:space="preserve">Отримали реабілітаційні послуги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8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.08</w:t>
            </w:r>
            <w:r>
              <w:rPr>
                <w:color w:val="000000"/>
                <w:sz w:val="20"/>
                <w:szCs w:val="20"/>
              </w:rPr>
              <w:t>.2021-29.08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Центр реаб.та відпочинку АКВАРЕЛЬ ТЗоВ»Скадовськ –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 Акв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15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04.02.2021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.05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наторій для дітей «Дачний»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9.2021-17.09.20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16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05.02.2021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5.04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 курс-05.04.2021.-20.04.202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І курс-18.10.2021-22.10.20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 (смт Любомль) УСЗН Ковельської РДА</w:t>
            </w:r>
          </w:p>
        </w:tc>
      </w:tr>
      <w:tr>
        <w:trPr>
          <w:trHeight w:val="65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17.</w:t>
            </w:r>
          </w:p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ru-RU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08.02.2021р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№</w:t>
            </w:r>
            <w:r>
              <w:rPr>
                <w:rStyle w:val="BodyTextChar1"/>
                <w:color w:val="000000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Отримали реабілітаційн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.05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.05.2021р.-28.05.2021р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зОВ»Міжнародна клініка Козявкін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65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18.</w:t>
            </w:r>
          </w:p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08.02.2021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szCs w:val="20"/>
              </w:rPr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03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.03.2021р.-02.04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 «Українська готельна груп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19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9.02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№</w:t>
            </w:r>
            <w:r>
              <w:rPr>
                <w:rStyle w:val="BodyTextChar1"/>
                <w:color w:val="000000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5.07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.07.2021-16.07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рж.реаб.установа «Центр комплексної реабілітації для осіб з інвалідністю» Галичи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73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20.</w:t>
            </w:r>
          </w:p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10.02.2021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4.05.20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4.05.2021р.-15.05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 Українська готельна груп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21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2.2021р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rPr/>
            </w:pPr>
            <w:r>
              <w:rPr>
                <w:color w:val="000000"/>
                <w:lang w:val="ru-RU"/>
              </w:rPr>
              <w:t xml:space="preserve">               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03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.03.2021р.-02.04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«Санаторій матері і дитини»Пролісок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71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22.</w:t>
            </w:r>
          </w:p>
          <w:p>
            <w:pPr>
              <w:pStyle w:val="Normal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Calibri;Arial" w:hAnsi="Calibri;Arial" w:cs="Calibri;Arial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sz w:val="22"/>
                <w:szCs w:val="22"/>
                <w:lang w:val="ru-RU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10.02.2021р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Вересень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.09.2021-01.10.2021 Укр.медичний ЦРд з орг. ураження нервової систем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дділення №3 (смт Стара Вижівка)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УСЗН Ковельської РДА</w:t>
            </w:r>
          </w:p>
        </w:tc>
      </w:tr>
      <w:tr>
        <w:trPr>
          <w:trHeight w:val="71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2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11.02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 xml:space="preserve">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szCs w:val="20"/>
              </w:rPr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.03. 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15.03. 2021р.-26.03.2021р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ТзОВ «Українська готельна груп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24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11.02.2021</w:t>
            </w:r>
            <w:r>
              <w:rPr>
                <w:color w:val="000000"/>
              </w:rPr>
              <w:t>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№</w:t>
            </w:r>
            <w:r>
              <w:rPr>
                <w:rStyle w:val="BodyTextChar1"/>
                <w:color w:val="000000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Style w:val="BodyTextChar1"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0"/>
              </w:rPr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06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ТзОВ «Міжнародна   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лініка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Козявкіна» 18.10.2021р. – 29.10.2021р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73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25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</w:t>
            </w:r>
            <w:r>
              <w:rPr>
                <w:color w:val="000000"/>
                <w:lang w:val="ru-RU"/>
              </w:rPr>
              <w:t>11.02.2021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val="ru-RU"/>
              </w:rPr>
            </w:pPr>
            <w:r>
              <w:rPr>
                <w:szCs w:val="20"/>
              </w:rPr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03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І заїз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.03.2021р-02.04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ІІ заїз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.07.2021р.-22.07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ідділення №2 (</w:t>
            </w:r>
            <w:r>
              <w:rPr>
                <w:sz w:val="20"/>
                <w:szCs w:val="20"/>
              </w:rPr>
              <w:t xml:space="preserve">смт </w:t>
            </w:r>
            <w:r>
              <w:rPr>
                <w:sz w:val="20"/>
                <w:szCs w:val="20"/>
                <w:lang w:val="ru-RU"/>
              </w:rPr>
              <w:t>Ратне)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УСЗН Ковельської РДА</w:t>
            </w:r>
          </w:p>
        </w:tc>
      </w:tr>
      <w:tr>
        <w:trPr>
          <w:trHeight w:val="74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26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17.02.2021р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0"/>
              </w:rPr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25.10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  <w:lang w:val="ru-RU"/>
              </w:rPr>
              <w:t>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.10.-05.11.2021р.ТОВ «ЦФР»Крок за кроком до мети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928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27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2.2021р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06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.06.2021р.-07.07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деський ОБФДІ»Майбутнє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2.2021       №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Відмовна заява проходити курс реабілітації у 2021 році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Центр комплексної реабілітації для осіб з інвалідністю» Галичи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ідділення №3 (смт Стара Вижівка)</w:t>
            </w:r>
            <w:r>
              <w:rPr>
                <w:color w:val="000000"/>
                <w:sz w:val="20"/>
                <w:szCs w:val="20"/>
              </w:rPr>
              <w:t xml:space="preserve"> УСЗН Ковельської РДА</w:t>
            </w:r>
          </w:p>
        </w:tc>
      </w:tr>
      <w:tr>
        <w:trPr>
          <w:trHeight w:val="68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2.2021      №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5.06.20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06.06.2021р.-17.06.2021р.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u-RU"/>
              </w:rPr>
              <w:t>ТзОВ «Українська готельна група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Санаторій «Алма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68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2.2021      №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.04.20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.09.2021р. – 01.10.2021р.   </w:t>
            </w: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68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2.2021      №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.11.20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5.11.2021 – 26.11.2021р.  </w:t>
            </w: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32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2.08.2021р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6.2021р.-25.06.2021р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сімейного здоров'я "HOOMED"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33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5.2021р.</w:t>
            </w:r>
          </w:p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5.2021р.-31.05.2021р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34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5.2021р.</w:t>
            </w:r>
          </w:p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5.2021р.-31.05.2021р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35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2.2021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szCs w:val="20"/>
              </w:rPr>
              <w:t>Отримали реабілітаційні</w:t>
            </w:r>
            <w:r>
              <w:rPr>
                <w:sz w:val="20"/>
                <w:szCs w:val="20"/>
              </w:rPr>
              <w:t xml:space="preserve">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4.20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4.2021р.-23.04.2021р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ЦФР "Крок за кроком до мети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Ратне) УСЗН Ковельської РДА</w:t>
            </w:r>
          </w:p>
        </w:tc>
      </w:tr>
      <w:tr>
        <w:trPr>
          <w:trHeight w:val="7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36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2.20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0"/>
              </w:rPr>
              <w:t>Отримали реабілітаційні</w:t>
            </w:r>
            <w:r>
              <w:rPr>
                <w:sz w:val="20"/>
                <w:szCs w:val="20"/>
              </w:rPr>
              <w:t xml:space="preserve">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7.20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анаторій для дітей «Дачний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8.10.2021р.-29.10.2021р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№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Турійськ) УСЗН Ковельської РДА</w:t>
            </w:r>
          </w:p>
        </w:tc>
      </w:tr>
      <w:tr>
        <w:trPr>
          <w:trHeight w:val="7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3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2.20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9.20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зоВ «Вернигора» Модрич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9.2021-27.09.20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№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Турійськ) УСЗН Ковельської РДА</w:t>
            </w:r>
          </w:p>
        </w:tc>
      </w:tr>
      <w:tr>
        <w:trPr>
          <w:trHeight w:val="7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38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4.2021</w:t>
            </w:r>
          </w:p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8.2021р.-31.08.2021р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ТзОВ "Українська готельна група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39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5.2021</w:t>
            </w:r>
          </w:p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5.2021р.-22.05.2021р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40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.02.2021      №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.08.20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0.08.2021р. – 31.08.2021р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 «Українська готельна група»  Санаторій «Алма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41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.02.2021    №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.04.2021</w:t>
            </w:r>
          </w:p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 кур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4.2021р.-30.04.2021р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І кур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8.2021-28.08.20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97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42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.02.2021     №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Відмовна заява проходити курс реабілітації у 2021 році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П Клінічний санаторій ім.Горького ПрАТ "Укрпрофоздоровниця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43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01.03.2021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№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6.09.20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06.09.2021-17.09.20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44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.03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5.20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 курс 10.05.2021р.-11.05.20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І курс 15.09.2021-23.09.20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 "Центр Пріоритет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45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02.03.2021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.09.20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зОВ "РЦ"Еліта"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0.09.2021-01.10.20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 (смт Любомль) УСЗН Ковельської РДА</w:t>
            </w:r>
          </w:p>
        </w:tc>
      </w:tr>
      <w:tr>
        <w:trPr>
          <w:trHeight w:val="832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46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.03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.08.20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.09.2021-28.09.20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 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4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09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03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6.12.20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зОВ "ВОК "Вернигора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2.2021-1612.20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48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3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Відмовна заява проходити курс реабілітації у 2021 році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анаторій для дітей «Дачний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8.11.2021р.- 19.11.2021р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</w:rPr>
              <w:t>49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.03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Відмовна заява проходити курс реабілітації у 2021 році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99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ТзОВ "ВОК "Вернигора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9900"/>
                <w:sz w:val="20"/>
                <w:szCs w:val="20"/>
              </w:rPr>
            </w:pPr>
            <w:r>
              <w:rPr>
                <w:color w:val="FF9900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en-US"/>
              </w:rPr>
              <w:t>50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.03.2021    №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Отримали реабілітаційні послуг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5.04.20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а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1.2021р.-12.11.2021р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2  (смт Ратне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51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.03.2021   №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52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19.03.2021   №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53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.03.2021  №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54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.03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тячий санаторій “Хоттибей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55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.04.2021   №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56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9.04.2021  №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61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57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.04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58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.04.2021  №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59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.04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5 (Шац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60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.04.2021 №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медичної реабілітації дітей “Синергія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61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.04.2021 №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медичної реабілітації дітей “Синергія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62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5.05.2021 №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ення №2  (смт Ратне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63.</w:t>
            </w:r>
          </w:p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11</w:t>
            </w:r>
            <w:r>
              <w:rPr>
                <w:color w:val="000000"/>
              </w:rPr>
              <w:t>.05.2021 №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ення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64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.05.2021 №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черз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65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.05.2021 №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highlight w:val="lightGray"/>
                <w:lang w:val="ru-RU"/>
              </w:rPr>
              <w:t>66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.05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тячий санаторій “Хоттибей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67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.05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68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.05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ення №5 (Шац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69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05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ій для дітей «Дачний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70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06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 «Українська готельна група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Алма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71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.06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Дитячий санаторій “Хоттибей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72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.06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тячий санаторій “Хоттибей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73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.06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тячий санаторій “Хоттибей”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74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.07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75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.07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76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.07.2021     № 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77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.07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«Центр стимуляції мозку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Киї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Відділення №4 (смт Турійськ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78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6.08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79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.08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80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ru-RU"/>
              </w:rPr>
              <w:t>26.08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81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.08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82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.08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реабілітації та відпочинку Акварель ТОВ "Скадовськ-Аква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83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2.09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  <w:lang w:val="ru-RU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84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.09.2021     № 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85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.09.2021 №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зОВ «Українська готельна група»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анаторій «Алмаз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86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9.09.2021 №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ТзОВ "ВОК "Вернигора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87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.10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88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.10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ідділення №3 (смт Стара Вижівка) </w:t>
            </w:r>
            <w:r>
              <w:rPr>
                <w:color w:val="000000"/>
                <w:sz w:val="20"/>
                <w:szCs w:val="20"/>
              </w:rPr>
              <w:t>УСЗН Ковельської РД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89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7.11.2021 №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 xml:space="preserve">РЦ м. Києва </w:t>
            </w:r>
            <w:r>
              <w:rPr>
                <w:color w:val="1D2129"/>
                <w:sz w:val="20"/>
                <w:szCs w:val="36"/>
              </w:rPr>
              <w:t>«</w:t>
            </w:r>
            <w:r>
              <w:rPr>
                <w:color w:val="1D2129"/>
                <w:sz w:val="20"/>
                <w:szCs w:val="36"/>
              </w:rPr>
              <w:t>Центр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фізичної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реабілітації</w:t>
            </w:r>
            <w:r>
              <w:rPr>
                <w:color w:val="1D2129"/>
                <w:sz w:val="20"/>
                <w:szCs w:val="36"/>
              </w:rPr>
              <w:t xml:space="preserve"> «</w:t>
            </w:r>
            <w:r>
              <w:rPr>
                <w:color w:val="1D2129"/>
                <w:sz w:val="20"/>
                <w:szCs w:val="36"/>
              </w:rPr>
              <w:t>Крок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за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Кроком»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90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7.11.2021 №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 xml:space="preserve">РЦ м. Києва </w:t>
            </w:r>
            <w:r>
              <w:rPr>
                <w:color w:val="1D2129"/>
                <w:sz w:val="20"/>
                <w:szCs w:val="36"/>
              </w:rPr>
              <w:t>«</w:t>
            </w:r>
            <w:r>
              <w:rPr>
                <w:color w:val="1D2129"/>
                <w:sz w:val="20"/>
                <w:szCs w:val="36"/>
              </w:rPr>
              <w:t>Центр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фізичної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реабілітації</w:t>
            </w:r>
            <w:r>
              <w:rPr>
                <w:color w:val="1D2129"/>
                <w:sz w:val="20"/>
                <w:szCs w:val="36"/>
              </w:rPr>
              <w:t xml:space="preserve"> «</w:t>
            </w:r>
            <w:r>
              <w:rPr>
                <w:color w:val="1D2129"/>
                <w:sz w:val="20"/>
                <w:szCs w:val="36"/>
              </w:rPr>
              <w:t>Крок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за</w:t>
            </w:r>
            <w:r>
              <w:rPr>
                <w:color w:val="1D2129"/>
                <w:sz w:val="20"/>
                <w:szCs w:val="36"/>
              </w:rPr>
              <w:t xml:space="preserve"> </w:t>
            </w:r>
            <w:r>
              <w:rPr>
                <w:color w:val="1D2129"/>
                <w:sz w:val="20"/>
                <w:szCs w:val="36"/>
              </w:rPr>
              <w:t>Кроком»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91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30.11.2021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Центр комплексної реабілітації для осіб з інвалідністю» Галичи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92.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10.12.2021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93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  <w:lang w:val="ru-RU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КП "Санаторій матері й дитини "Пролісок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  <w:tr>
        <w:trPr>
          <w:trHeight w:val="30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;Arial" w:hAnsi="Calibri;Arial" w:cs="Calibri;Arial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;Arial" w:ascii="Calibri;Arial" w:hAnsi="Calibri;Arial"/>
                <w:color w:val="000000"/>
                <w:sz w:val="22"/>
                <w:szCs w:val="22"/>
                <w:lang w:val="ru-RU"/>
              </w:rPr>
              <w:t>94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.12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  <w:r>
              <w:rPr>
                <w:color w:val="000000"/>
                <w:lang w:val="ru-RU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буває на облі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877" w:leader="none"/>
              </w:tabs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ТзОВ»Міжнародна клініка Козявкіна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ідділення №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смт Любомль) УСЗН Ковельської Р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більш детальною інформацією звертатись до управління соціального захисту населення за адресою: м. Ковель, вул. Івасюка, буд.15 або за телефоном 59 502.</w:t>
      </w:r>
    </w:p>
    <w:sectPr>
      <w:footerReference w:type="default" r:id="rId2"/>
      <w:type w:val="nextPage"/>
      <w:pgSz w:w="11906" w:h="16838"/>
      <w:pgMar w:left="1701" w:right="567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temtextresizertitle">
    <w:name w:val="itemtextresizertitle"/>
    <w:basedOn w:val="Style11"/>
    <w:qFormat/>
    <w:rPr/>
  </w:style>
  <w:style w:type="character" w:styleId="Itemimage">
    <w:name w:val="itemimage"/>
    <w:basedOn w:val="Style11"/>
    <w:qFormat/>
    <w:rPr/>
  </w:style>
  <w:style w:type="character" w:styleId="Itemhits">
    <w:name w:val="itemhits"/>
    <w:basedOn w:val="Style11"/>
    <w:qFormat/>
    <w:rPr/>
  </w:style>
  <w:style w:type="character" w:styleId="Style12">
    <w:name w:val="Основной текст Знак"/>
    <w:basedOn w:val="Style11"/>
    <w:qFormat/>
    <w:rPr>
      <w:rFonts w:cs="Raavi"/>
      <w:sz w:val="27"/>
      <w:szCs w:val="27"/>
      <w:lang w:bidi="pa-IN"/>
    </w:rPr>
  </w:style>
  <w:style w:type="character" w:styleId="BodyTextChar1">
    <w:name w:val="Body Text Char1"/>
    <w:basedOn w:val="Style11"/>
    <w:qFormat/>
    <w:rPr>
      <w:rFonts w:cs="Times New Roman"/>
      <w:sz w:val="27"/>
      <w:szCs w:val="27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02" w:before="540" w:after="0"/>
      <w:jc w:val="both"/>
    </w:pPr>
    <w:rPr>
      <w:rFonts w:cs="Raavi"/>
      <w:sz w:val="27"/>
      <w:szCs w:val="27"/>
      <w:lang w:val="en-US" w:eastAsia="en-US" w:bidi="pa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lang w:val="ru-RU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400" w:leader="none"/>
      </w:tabs>
      <w:autoSpaceDE w:val="false"/>
      <w:jc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7:39:00Z</dcterms:created>
  <dc:creator>Admin</dc:creator>
  <dc:description/>
  <dc:language>en-US</dc:language>
  <cp:lastModifiedBy>УПСЗН </cp:lastModifiedBy>
  <cp:lastPrinted>2021-12-15T08:58:00Z</cp:lastPrinted>
  <dcterms:modified xsi:type="dcterms:W3CDTF">2021-12-15T06:58:00Z</dcterms:modified>
  <cp:revision>416</cp:revision>
  <dc:subject/>
  <dc:title/>
</cp:coreProperties>
</file>