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ТОКОЛ  </w:t>
      </w:r>
      <w:r>
        <w:rPr>
          <w:b/>
          <w:sz w:val="28"/>
          <w:szCs w:val="28"/>
          <w:lang w:val="uk-UA"/>
        </w:rPr>
        <w:t xml:space="preserve">№  4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 xml:space="preserve">засідання 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штабу з ліквідації наслідків медико-біологічної 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надзвичайної ситуації районного рівня 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0 червня 2020 року                                                           м. Ковель                                            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рисутні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 штабу  - Поляк  Мирослава Іванівн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тупник начальника штабу  -  Білинська Лариса Іванівна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лени штабу: 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орка Анатолій Юрійович, Маляр Людмила Сергіївна,  Ципко Олександр Ярослав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Взяли участь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голови райдержадміністрації - Р.Кульцман</w:t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Ковельської районної ради -А. Брої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Ковельського міськрайонного управління  Головного управління  Держродспоживслужби у Волинській області -М. Корол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сектору культури райдержадміністрації -Т. Матяш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освіти райдержадміністрації- І. Ревейчук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сектору превенції Ковельського ВП ГУНП у Волинській області -Ю. Єрохі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йськовий комісар Ковельського ОМВК- С.Гладун  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епідемічну ситуацію на території Ковельського району станом на 10.06.2020 року. </w:t>
      </w:r>
    </w:p>
    <w:p>
      <w:pPr>
        <w:pStyle w:val="Normal"/>
        <w:tabs>
          <w:tab w:val="clear" w:pos="708"/>
          <w:tab w:val="left" w:pos="213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ЛУХАЛИ: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чальника відділу правового забезпечення, з питань запобігання і виявлення корупції, цивільного захисту та оборонної роботи райдержадміністрації, начальник штабу М. Поляк, 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ознайомила присутніх з протоколом   регіональної комісії   з питань ТЕБ та НС Волинської області від 09.06.2020 року № 20, яким відмінено  з 10.06.2020 року, встановлені послаблення проти епідеміологічних заходів. 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відувача Ковельського міськрайонного відділу державної установи "Волинський обласний лабораторний центр МОЗ України" Л. Маляр,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а повідомила, що тенденція до зниження захворювання не  спостерігається. 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Так станом на сьогодні на території району зареєстровано нові випадки COVID-19 – 23.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овельський район досяг критично  допустимого порогу, який  дає можливість пом'якшувати карантинні заходи. 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Триває спалах захворювання у Ковельському МТМО. За останню добу захворіло 54 медичних працівника. 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гальна динаміка епідеміологічного процесу, результати оцінки поточної епідситуації в регіоні, протягом останніх семи днів, не дають  підстав для послаблення протиепідеміологічних заходів. 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чальника Ковельського міськрайонного управління  Головного управління  Держспоживслужби у Волинській області   М.Короля,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ий наголосив про  обов'язкове дотримання керівниками та працівниками торгівельних закладів району санітарних та проти епідеміологічних заходів, спрямованих на запобігання поширення коронавірусної хвороби (COVID-19).  Зокрема, носіння засобів індивідуального захисту, провітрювання та дезінфекція приміщень, забезпечення перебування в торгівельних закладах   обмеженої кількості покупців і т.д.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Та акцентував увагу на недопущення роботи виїзної та стихійної торгівлі. 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ступника начальника сектору превенції Ковельського ВП ГУНП у Волинській області  Ю.Єрохіна, 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який зазначив, що з моменту введення  у державі карантинних заходів, спрямованих на протидію поширенню коронавірусу, Ковельським відділом поліції, в межах компетенції, вживаються заходи  по недопущенню поширенню даної хвороби серед населення. Проте, зафіксовано непоодинокі випадки  порушення громадянами встановлених карантинних заходів. Хоча працівниками поліції проводиться профілактично-роз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 xml:space="preserve">яснювальна робота, однак  рівень свідомості громадян  є незадовільним.  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 xml:space="preserve">ому, є доцільним органам місцевого самоврядування активізувати роботу з населенням щодо дотримання громадянами  проти епідеміологічних заходів.     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 обговоренні даного питання взяли участь всі присутні. 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 метою недопущення росту захворюваності на території району COVID-19: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лищним, сільським радам:</w:t>
      </w:r>
    </w:p>
    <w:p>
      <w:pPr>
        <w:pStyle w:val="Normal"/>
        <w:tabs>
          <w:tab w:val="clear" w:pos="708"/>
          <w:tab w:val="left" w:pos="2130" w:leader="none"/>
        </w:tabs>
        <w:ind w:left="150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1. Вжити заходів щодо недопущення  виїзної та стихійної торгівлі. </w:t>
      </w:r>
    </w:p>
    <w:p>
      <w:pPr>
        <w:pStyle w:val="Normal"/>
        <w:tabs>
          <w:tab w:val="clear" w:pos="708"/>
          <w:tab w:val="left" w:pos="213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2. Провести роботу з керівниками, працівниками закладів торгівлі та настоятелями храмів щодо  забезпечення чіткого дотримання санітарних та проти епідеміологічних заходів, спрямованих на запобігання поширення корона вірусної хвороби (COVID-19).</w:t>
      </w:r>
    </w:p>
    <w:p>
      <w:pPr>
        <w:pStyle w:val="Normal"/>
        <w:tabs>
          <w:tab w:val="clear" w:pos="708"/>
          <w:tab w:val="left" w:pos="213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3. Забезпечити проведення інформаційно-роз’яснювальної роботи з громадянами щодо безумовного дотримання карантинних заходів, насамперед  в місцях скупчення людей.  </w:t>
      </w:r>
    </w:p>
    <w:p>
      <w:pPr>
        <w:pStyle w:val="Normal"/>
        <w:tabs>
          <w:tab w:val="clear" w:pos="708"/>
          <w:tab w:val="left" w:pos="213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собливо зробити акцент   на людей, які перебувають на самоізоляції та осіб, які з ними контактують. </w:t>
      </w:r>
    </w:p>
    <w:p>
      <w:pPr>
        <w:pStyle w:val="Normal"/>
        <w:tabs>
          <w:tab w:val="clear" w:pos="708"/>
          <w:tab w:val="left" w:pos="213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3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Селищним, сільським головам в термін до 19.06.2020 року подати інформацію про проведену роботу, відповідно до 1 цього протоколу.</w:t>
      </w:r>
    </w:p>
    <w:p>
      <w:pPr>
        <w:pStyle w:val="Normal"/>
        <w:tabs>
          <w:tab w:val="clear" w:pos="708"/>
          <w:tab w:val="left" w:pos="213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30" w:leader="none"/>
        </w:tabs>
        <w:ind w:left="15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Керівникам структурних підрозділ райдержадміністрації, в межах компетенції, провести роботу з підвідомчими  установами, установами галузі щодо забезпечення  працівниками дотримання  запроваджених карантинних заходів. </w:t>
      </w:r>
    </w:p>
    <w:p>
      <w:pPr>
        <w:pStyle w:val="Normal"/>
        <w:tabs>
          <w:tab w:val="clear" w:pos="708"/>
          <w:tab w:val="left" w:pos="213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 штабу                                                               Мирослава ПОЛЯК</w:t>
      </w:r>
    </w:p>
    <w:p>
      <w:pPr>
        <w:pStyle w:val="Normal"/>
        <w:tabs>
          <w:tab w:val="clear" w:pos="708"/>
          <w:tab w:val="left" w:pos="2130" w:leader="none"/>
        </w:tabs>
        <w:ind w:left="150" w:hanging="0"/>
        <w:jc w:val="both"/>
        <w:rPr/>
      </w:pPr>
      <w:r>
        <w:rPr>
          <w:sz w:val="28"/>
          <w:szCs w:val="28"/>
        </w:rPr>
        <w:t>              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1:58:00Z</dcterms:created>
  <dc:creator>1</dc:creator>
  <dc:description/>
  <dc:language>en-US</dc:language>
  <cp:lastModifiedBy>Admin</cp:lastModifiedBy>
  <cp:lastPrinted>2020-06-11T12:44:00Z</cp:lastPrinted>
  <dcterms:modified xsi:type="dcterms:W3CDTF">2020-06-11T11:58:00Z</dcterms:modified>
  <cp:revision>2</cp:revision>
  <dc:subject/>
  <dc:title>ПРОТОКОЛ  №  4</dc:title>
</cp:coreProperties>
</file>