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травня 2019 року                       м. Ковель</w:t>
        <w:tab/>
        <w:t xml:space="preserve">                                        № 100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заяву Чабан Оксани Романівни від 17.04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у ділянку площею 0,1 га, яка знаходиться за межами населеного пункту с. Вівчицьк в межах земель Голобської селищної ради Ковельського району для будівництва та обслуговування будівель та споруд фермерського господарства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            гр. Чабан О.Р. (надалі – Інвестор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містобудування та архітектури райдержадміністрації (М.Вігура) спільно з виконавчим комітетом Голобської селищн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сектору містобудування та архітектури райдержадміністрації (М.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з питань внутрішньої та інформаційної політики апарату райдержадміністрації (О. Олексюк) 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цього розпорядження покласти на  заступника голови </w:t>
      </w:r>
      <w:r>
        <w:rPr>
          <w:color w:val="000000"/>
          <w:sz w:val="28"/>
          <w:szCs w:val="28"/>
          <w:lang w:val="uk-UA"/>
        </w:rPr>
        <w:t>райдержадміністрації А. Степанюк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Вігура 52 4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Admon</cp:lastModifiedBy>
  <cp:lastPrinted>2019-05-21T09:38:00Z</cp:lastPrinted>
  <dcterms:modified xsi:type="dcterms:W3CDTF">2019-09-03T13:22:00Z</dcterms:modified>
  <cp:revision>26</cp:revision>
  <dc:subject/>
  <dc:title/>
</cp:coreProperties>
</file>