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1 травня 2019 року                      м. Ковель</w:t>
        <w:tab/>
        <w:t xml:space="preserve">                                          № 101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 107 Державні будівельні норми України «Склад та зміст детального плану території ДБН Б.1.1-14:2012», від 16.11.2011 року     № 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хемою планування території Ковельського району, затвердженою рішенням Ковельської районної ради від 25.12.2015 року № 2/16 </w:t>
      </w:r>
      <w:r>
        <w:rPr>
          <w:sz w:val="28"/>
          <w:szCs w:val="28"/>
          <w:lang w:val="uk-UA"/>
        </w:rPr>
        <w:t xml:space="preserve">та розглянувши клопотання виконавчого комінету Колодяжненської сільської ради  від 17.04.2019 року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обити детальний план території на земельну ділянку, площею      2,0 га, яка знаходиться за межами населеного пункту с. Уховецьк в межах земель Колодяжненської сільської ради Ковельського району для будівництва та обслуговування об’єктів рекреаційного призначення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на земельну ділянку, відповідно до наданої заяви, здійснити за рахунок коштів             Колодяжненської сільської ради (надалі – Інвестор), згідно з ч. 3 та ч. 4 ст. 10 Закону України «Про регулювання містобудівної діяльно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Сектору містобудування та архітектури райдержадміністрації (М.Вігура) спільно з виконавчим комітетом Колодяжненської сільської ради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завершенню розроблення детального плану території, зазначеного в п. 1 розпорядження, сектору містобудування та архітектури райдержадміністрації (М.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6. Відділу з питань внутрішньої та інформаційної політики апарату райдержадміністрації (О. Олексюк) оприлюднити дане розпорядження, шляхом його опублікування в засобах масової інформації, а також розміщення на офіційному веб-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7. Контроль за виконанням цього розпорядження покласти на  заступника голови </w:t>
      </w:r>
      <w:r>
        <w:rPr>
          <w:color w:val="000000"/>
          <w:sz w:val="28"/>
          <w:szCs w:val="28"/>
          <w:lang w:val="uk-UA"/>
        </w:rPr>
        <w:t>райдержадміністрації А. Степанюка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</w:t>
      </w:r>
      <w:r>
        <w:rPr>
          <w:b/>
          <w:sz w:val="28"/>
          <w:szCs w:val="28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УЛЬЦМАН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>Вігура 52 45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37:00Z</dcterms:created>
  <dc:creator>Admin</dc:creator>
  <dc:description/>
  <cp:keywords/>
  <dc:language>en-US</dc:language>
  <cp:lastModifiedBy>Admon</cp:lastModifiedBy>
  <cp:lastPrinted>2019-05-28T14:50:00Z</cp:lastPrinted>
  <dcterms:modified xsi:type="dcterms:W3CDTF">2019-09-03T13:23:00Z</dcterms:modified>
  <cp:revision>32</cp:revision>
  <dc:subject/>
  <dc:title/>
</cp:coreProperties>
</file>