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24 травня 2019 року                      м. Ковель                                    № 1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ро   припинення юридичної  особ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Голобської райлікарні №2 Ковельського 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шляхом ліквідації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 статей  104,105,110,111 Цивільного кодексу України ст.5, ч,1 ст. 6, ст.ст. 39,47 Закону України «Про  місцеві державні адміністрації», ст.ст.  35, 36 Закону України «Про реєстрацію юридичих та фізичних осіб – підприємців»,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раховуючи клопотання Ковельського МТМО від  18.05.2019 року № 1609/08-2.19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Припинити шляхом ліквідації юридичну особу «Голобська райлікарня №2 Ковельського району»  (ідентифікаційний код 01982962), що знаходиться за адресою: 45000,  смт Голоби, вул.Незалежності, 11, Ковельський район, Волинська облас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Встановити  двомісячний строк для припинення юридичної особи «Голобська райлікарня №2 Ковельського району», з дня публікації в спеціалізованому друкованому  засобі масової інформ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Вимоги кредиторів приймаються протягом двох місяців з дня публікування в спеціалізованому друкованому  засобі масової інформації та вважаються анульованими з моменту внесення до Єдиного державного реєстру юридичних осіб, фізичних осіб-підприємців та громадських формувань запису про припинення юридичної особи - особи   «Голобська райлікарня №2 Ковельського району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Затвердити склад ліквідаційної комісії  з ліквідації особи   «Голобська райлікарня №2 Ковельського району» ( додаєть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Уповноважити голову ліквідаційної комісії представляти інтереси  «Голобська райлікарня №2 Ковельського району» та вчиняти необхідні дії  щодо державної реєстрації з припинення юридичної особи шляхом ліквідації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Ліквідаційна комісія здійснює свої повноваження  на безоплатній основі, знаходиться за адресою: м. Ковель, вул. Незалежності, 7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онтроль за виконанням даного розпорядження покласти н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ерш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тупника   голови райдержадміністрац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ульцмана Р.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олова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. КОЗА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оляк 5232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озпорядження голов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айонної державної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адміністрації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24.05.2019 №10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ліквідаційної комісії з ліквідації особ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"Голобська райлікарня №2 Ковельського району"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олова коміс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УЛЬЦМ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оман Ярослав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ерший заступник голови райдержадміністрації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члени комісії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НАТЮК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Яна Валентинівна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ухгалтер Централізованої бухгалтерії Ковельського МТМО ( 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ИХАЛЬЧЕВСЬК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алина Павлівна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ний бухгалтер Централізованої бухгалтерії Ковельського МТМО (за згодою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8:54:00Z</dcterms:created>
  <dc:creator>User</dc:creator>
  <dc:description/>
  <cp:keywords/>
  <dc:language>en-US</dc:language>
  <cp:lastModifiedBy>1</cp:lastModifiedBy>
  <cp:lastPrinted>2019-06-06T09:56:00Z</cp:lastPrinted>
  <dcterms:modified xsi:type="dcterms:W3CDTF">2019-07-29T08:54:00Z</dcterms:modified>
  <cp:revision>2</cp:revision>
  <dc:subject/>
  <dc:title>    </dc:title>
</cp:coreProperties>
</file>