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/>
      </w:pPr>
      <w:r>
        <w:rPr>
          <w:sz w:val="28"/>
          <w:szCs w:val="28"/>
          <w:lang w:val="uk-UA"/>
        </w:rPr>
        <w:t>12 червня 2019 року                        м. Ковель</w:t>
        <w:tab/>
        <w:t xml:space="preserve">                                          № 118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Бурка Андрія Васильовича від 17.05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орієнтовною площею 1,85 га (кадастровий номер: 0722184200:04:003:0290), яка знаходиться за межами населеного пункту с. Солотвин в межах земель Голобської селищної ради Ковельського району для будівництва нових та обслуговування існуючих будівель та споруд фермерського господарств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Бурка А.В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Голобської селищн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 КОЗАК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6-13T11:47:00Z</cp:lastPrinted>
  <dcterms:modified xsi:type="dcterms:W3CDTF">2019-09-03T13:25:00Z</dcterms:modified>
  <cp:revision>21</cp:revision>
  <dc:subject/>
  <dc:title/>
</cp:coreProperties>
</file>