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8"/>
          <w:sz w:val="2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8"/>
          <w:sz w:val="2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24 червня 2019 року                         м. Ковель                                     № 122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19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голови обласної державної адміністрації від 04 червня 2019 року № 298 «Про забезпечення охорони врожаю зернових культур та грубих кормів від пожеж в області у 2019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ЯЗ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елищних, сільських голів в установленому законодавством порядку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жити заходів по забезпеченню охорони врожаю зернових культур та грубих кормів від пожеж у 2019 ро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ізувати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;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/>
      </w:pPr>
      <w:r>
        <w:rPr>
          <w:sz w:val="28"/>
          <w:szCs w:val="28"/>
        </w:rPr>
        <w:t>2) відділу агропромислового розвитку управління регіонального розвитку райдержадміністрації (Т. Шавлай):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світлення на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 12 липня, 02 вересня 2019 року інформувати управління Державної служби України з надзвичайних ситуацій у Волинській області, якому узагальнену інформацію подати облдержадміністрації до 19 липня, 09 вересня 2019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покласти на заступника голови районної державної адміністрації А. Степанюка, координацію роботи з його реалізації – на Ковельський міськрайонний відділ УДСНС України у Волинській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В.КОЗ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ка 52 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чук  52 667</w:t>
      </w:r>
      <w:r>
        <w:br w:type="page"/>
      </w:r>
    </w:p>
    <w:p>
      <w:pPr>
        <w:pStyle w:val="Normal"/>
        <w:spacing w:lineRule="auto" w:line="360"/>
        <w:ind w:left="468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06.2019 № </w:t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9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ведення семінар - нараду з керівниками базових сільськогосподарських підприємств району з метою розгляду питання забезпечення протипожежного захисту врожаю зернових культур та грубих кормів у 2019 році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7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567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Організація і проведення семінарів та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7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567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рганізовувати та проводити інструктаж з питань пожежної безпеки із спеціалістами, що задіяні на роботах зі збирання врожаю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4253" w:hanging="0"/>
        <w:jc w:val="both"/>
        <w:rPr/>
      </w:pP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ab/>
        <w:tab/>
        <w:t>червень – серпень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Рекомендувати встановлення суб’єктам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випалювання стерні, післяжнивних залишків та розведення багать на полях і поблизу них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5617" w:firstLine="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 початку збирання врожаю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5. Організація висвітлення правил пожежної безпеки під час жнив у</w:t>
      </w:r>
      <w:r>
        <w:rPr>
          <w:b w:val="false"/>
          <w:bCs w:val="false"/>
        </w:rPr>
        <w:t xml:space="preserve"> засобах масової інформації (преса, інтернет - ресурси)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618" w:hanging="0"/>
        <w:jc w:val="left"/>
        <w:rPr/>
      </w:pPr>
      <w:r>
        <w:rPr>
          <w:b w:val="false"/>
          <w:bCs w:val="false"/>
          <w:color w:val="000000"/>
        </w:rPr>
        <w:t>Ковельський МРВ УДСНС України у Волинській області,</w:t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ідділ внутрішньої та інформаційної політики апарату райдержадміністрації </w:t>
      </w:r>
    </w:p>
    <w:p>
      <w:pPr>
        <w:pStyle w:val="Subtitle"/>
        <w:ind w:left="4975" w:firstLine="64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6.</w:t>
      </w:r>
      <w:r>
        <w:rPr>
          <w:b w:val="false"/>
        </w:rPr>
        <w:t xml:space="preserve"> </w:t>
      </w:r>
      <w:r>
        <w:rPr>
          <w:b w:val="false"/>
          <w:bCs w:val="false"/>
        </w:rPr>
        <w:t>Організація проведення навчання правил пожежної безпеки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9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4974" w:firstLine="643"/>
        <w:jc w:val="both"/>
        <w:rPr/>
      </w:pPr>
      <w:r>
        <w:rPr>
          <w:b w:val="false"/>
          <w:bCs w:val="false"/>
        </w:rPr>
        <w:t>червень – ли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5612" w:firstLine="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4975" w:firstLine="64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вересень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029" w:firstLine="64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селищні, сільські ради </w:t>
      </w:r>
    </w:p>
    <w:p>
      <w:pPr>
        <w:pStyle w:val="Subtitle"/>
        <w:ind w:left="5029" w:firstLine="64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 Створення на базі сільськогосподарських підприємств, підприємств із заготівлі і переробки зерна, де є пожежна та пристосована для цілей пожежогасіння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, та забезпечення їх належного функціонування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відділ агропромислового </w:t>
      </w:r>
    </w:p>
    <w:p>
      <w:pPr>
        <w:pStyle w:val="Subtitle"/>
        <w:ind w:left="5670" w:hanging="0"/>
        <w:jc w:val="left"/>
        <w:rPr/>
      </w:pPr>
      <w:r>
        <w:rPr>
          <w:b w:val="false"/>
          <w:bCs w:val="false"/>
          <w:color w:val="000000"/>
        </w:rPr>
        <w:t xml:space="preserve">розвитку управління регіонального  розвитку райдержадміністрації, </w:t>
      </w:r>
    </w:p>
    <w:p>
      <w:pPr>
        <w:pStyle w:val="Subtitle"/>
        <w:ind w:left="561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</w:t>
      </w:r>
    </w:p>
    <w:p>
      <w:pPr>
        <w:pStyle w:val="Subtitle"/>
        <w:ind w:left="4964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5018" w:firstLine="6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5018" w:firstLine="6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5018" w:firstLine="654"/>
        <w:jc w:val="both"/>
        <w:rPr/>
      </w:pPr>
      <w:r>
        <w:rPr>
          <w:b w:val="false"/>
          <w:bCs w:val="false"/>
        </w:rPr>
        <w:t>липень – серпень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38:00Z</dcterms:created>
  <dc:creator>USER</dc:creator>
  <dc:description/>
  <dc:language>en-US</dc:language>
  <cp:lastModifiedBy>TSS</cp:lastModifiedBy>
  <cp:lastPrinted>2019-06-26T08:33:00Z</cp:lastPrinted>
  <dcterms:modified xsi:type="dcterms:W3CDTF">2019-07-29T11:38:00Z</dcterms:modified>
  <cp:revision>2</cp:revision>
  <dc:subject/>
  <dc:title/>
</cp:coreProperties>
</file>