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4 червня 2019 року                             м. Ковель                                     № 12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огляд-конкурсу підрозділів місцевої пожежної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19, 62  Кодексу цивільного захисту України, враховуючи лист Управління державної служби України з надзвичайних ситуацій у Волинській області від 11 червня 2019 року № 01/15/2065, протокол районної комісії з питань техногенно – екологічної комісії та надзвичайних ситуацій № 9 від 24 червня 2019 року та з метою підвищення готовності підрозділів місцевої пожежної охорони, </w:t>
      </w:r>
      <w:r>
        <w:rPr>
          <w:color w:val="000000"/>
          <w:sz w:val="28"/>
          <w:szCs w:val="28"/>
        </w:rPr>
        <w:t xml:space="preserve">готовності пожежної техніки </w:t>
      </w:r>
      <w:r>
        <w:rPr>
          <w:color w:val="000000"/>
          <w:spacing w:val="3"/>
          <w:sz w:val="28"/>
          <w:szCs w:val="28"/>
        </w:rPr>
        <w:t xml:space="preserve">і обладнання для боротьби з пожежами та всебічного розвитку підрозділів </w:t>
      </w:r>
      <w:r>
        <w:rPr>
          <w:color w:val="000000"/>
          <w:spacing w:val="1"/>
          <w:sz w:val="28"/>
          <w:szCs w:val="28"/>
        </w:rPr>
        <w:t>місцевої пожежної охорони район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орити комісію з питань проведення огляд-конкурсу підрозділів місцевої пожежної охорони району (далі – комісія) у складі, що додається.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ісії:</w:t>
      </w:r>
    </w:p>
    <w:p>
      <w:pPr>
        <w:pStyle w:val="TextBodyIndent"/>
        <w:numPr>
          <w:ilvl w:val="0"/>
          <w:numId w:val="3"/>
        </w:numPr>
        <w:ind w:left="0" w:firstLine="851"/>
        <w:rPr/>
      </w:pPr>
      <w:r>
        <w:rPr>
          <w:sz w:val="28"/>
          <w:szCs w:val="28"/>
        </w:rPr>
        <w:t>провести в період з 25 червня по 01 липня 2019 року огляд-конкурс підрозділів місцевої пожежної охорони по Ковельському району;</w:t>
      </w:r>
    </w:p>
    <w:p>
      <w:pPr>
        <w:pStyle w:val="TextBodyIndent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 проведенні огляду-конкурсу підрозділів місцевої пожежної охорони, керуватися листом Управління державної служби України з надзвичайних ситуацій у Волинській області від 11 червня 2019 року № 01/15/2065;</w:t>
      </w:r>
    </w:p>
    <w:p>
      <w:pPr>
        <w:pStyle w:val="TextBodyIndent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за результатами проведення огляду - конкурсу скерувати узагальнену інформацію в Управління ДСНС України у Волинській області до 03 липня 2019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цього розпорядження покласти на заступника голови райдержадміністрації А. Степанюка, </w:t>
      </w:r>
      <w:r>
        <w:rPr>
          <w:sz w:val="28"/>
        </w:rPr>
        <w:t>координацію роботи з його реалізації – на Ковельський міськрайонний відділ УДСНС України у Волинській області.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В. КОЗАК</w:t>
      </w:r>
    </w:p>
    <w:p>
      <w:pPr>
        <w:pStyle w:val="Heading1"/>
        <w:ind w:left="708" w:hanging="0"/>
        <w:rPr/>
      </w:pP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ка 52 3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360"/>
        <w:ind w:left="46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/>
        <w:ind w:left="4680" w:right="-365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.06.2019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проведення огляду-конкурсу підрозд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цевої пожежної охорони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Аркадій Михайлович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ОР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Анатолій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РЕВЯН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юридичного забезпечення та з питань запобігання і виявлення корупції апарату райдержадміністрації </w:t>
            </w:r>
          </w:p>
          <w:p>
            <w:pPr>
              <w:pStyle w:val="List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начальника  Ковельського міськрайонного відділу управління Державної служби України з надзвичайних ситуацій у Волинській області</w:t>
            </w:r>
          </w:p>
          <w:p>
            <w:pPr>
              <w:pStyle w:val="ListParagraph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ОМАРЕЦ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дрій Леонід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РИБ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Юрійович 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 w:val="28"/>
                <w:szCs w:val="28"/>
              </w:rPr>
              <w:t>заступник начальника ДПРЧ-4 УДСНС України у Волинській області</w:t>
            </w:r>
          </w:p>
          <w:p>
            <w:pPr>
              <w:pStyle w:val="Heading2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Cs w:val="28"/>
              </w:rPr>
            </w:r>
          </w:p>
          <w:p>
            <w:pPr>
              <w:pStyle w:val="Heading2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</w:r>
          </w:p>
          <w:p>
            <w:pPr>
              <w:pStyle w:val="Heading2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інженер (з пожежно-рятувальних робіт)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</w:rPr>
                <w:t xml:space="preserve">,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u w:val="none"/>
                </w:rPr>
                <w:t>4 державна пожежно-рятувальна частина Управління Державної служби України з надзвичайних ситуацій у Волинській області</w:t>
              </w:r>
            </w:hyperlink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cs="Times New Roman"/>
                <w:b/>
                <w:bCs/>
                <w:i/>
                <w:szCs w:val="28"/>
              </w:rPr>
            </w:r>
          </w:p>
          <w:p>
            <w:pPr>
              <w:pStyle w:val="ListParagraph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0" w:firstLine="8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3">
    <w:name w:val="Подзаголовок Знак"/>
    <w:qFormat/>
    <w:rPr>
      <w:b/>
      <w:bCs/>
      <w:sz w:val="24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clarations.com.ua/office/4 &#1076;&#1077;&#1088;&#1078;&#1072;&#1074;&#1085;&#1072; &#1087;&#1086;&#1078;&#1077;&#1078;&#1085;&#1086;-&#1088;&#1103;&#1090;&#1091;&#1074;&#1072;&#1083;&#1100;&#1085;&#1072; &#1095;&#1072;&#1089;&#1090;&#1080;&#1085;&#1072; &#1059;&#1087;&#1088;&#1072;&#1074;&#1083;&#1110;&#1085;&#1085;&#1103; &#1044;&#1077;&#1088;&#1078;&#1072;&#1074;&#1085;&#1086;&#1111; &#1089;&#1083;&#1091;&#1078;&#1073;&#1080; &#1059;&#1082;&#1088;&#1072;&#1111;&#1085;&#1080; &#1079; &#1085;&#1072;&#1076;&#1079;&#1074;&#1080;&#1095;&#1072;&#1081;&#1085;&#1080;&#1093; &#1089;&#1080;&#1090;&#1091;&#1072;&#1094;&#1110;&#1081; &#1091; &#1042;&#1086;&#1083;&#1080;&#1085;&#1089;&#1100;&#1082;&#1110;&#1081; &#1086;&#1073;&#1083;&#1072;&#1089;&#1090;&#111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36:00Z</dcterms:created>
  <dc:creator>Admin</dc:creator>
  <dc:description/>
  <dc:language>en-US</dc:language>
  <cp:lastModifiedBy>TSS</cp:lastModifiedBy>
  <cp:lastPrinted>2019-06-26T08:32:00Z</cp:lastPrinted>
  <dcterms:modified xsi:type="dcterms:W3CDTF">2019-07-29T11:36:00Z</dcterms:modified>
  <cp:revision>2</cp:revision>
  <dc:subject/>
  <dc:title>2 липня 2014 року                             м</dc:title>
</cp:coreProperties>
</file>