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5 липня  2019 року                   м. Ковель                </w:t>
        <w:tab/>
        <w:tab/>
        <w:t xml:space="preserve">               № 1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відзначення Подякою голови Ковельської район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ржавної адміністрації з нагоди Дня бухгал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держ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17 січня 2014 року №11, зареєстрованого в Ковельському міськрайонному управлінні юстиції 27 січня 2014 року за №2/170, на підставі подань: управління фінансів райдержадміністрації від 15.07.2019 № 215/3/41/2-19; відділу освіти райдержадміністрації від 15.07.2019 № 467/05/02-19; управління регіонального розвитку райдержадміністрації від 15.07.2019 № 123/1.21/2-19; Ковельського управління Державної казначейської служби України Волинської області від 15.07.2019 № 515/26/1-19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ВІДЗНАЧИ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дякою голови Ковель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високий професіоналізм, сумлінне виконання службових обов’язків, вагомий особистий внесок у реалізацію програм соціально-економічного розвитку Ковельщини, активну громадянську позицію та з нагоди Дня бухгалтер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2971"/>
        <w:gridCol w:w="565"/>
        <w:gridCol w:w="5894"/>
        <w:gridCol w:w="35"/>
      </w:tblGrid>
      <w:tr>
        <w:trPr/>
        <w:tc>
          <w:tcPr>
            <w:tcW w:w="10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БРАМ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талію Васи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4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ого спеціаліста бюджетного відділу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46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фінансів райдержадміністрації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ЕДМЕ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Аллу Віталіїв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4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25"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ого  спеціаліста-головного бухгалтера відділу агропромислового розвитку управління регіонального розвитку райдержадміністрації;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ЕЛЮ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тяну Ів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4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25"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ухгалтера централізованої бухгалтерії відділу освіти райдержадміністрації;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МБРОВ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ідію Михайлівну</w:t>
            </w:r>
          </w:p>
        </w:tc>
        <w:tc>
          <w:tcPr>
            <w:tcW w:w="64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0"/>
              <w:ind w:left="325"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ого бухгалтера Білашівської сільської ради;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64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ТЕЦ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тяну Володимирівну</w:t>
            </w:r>
          </w:p>
        </w:tc>
        <w:tc>
          <w:tcPr>
            <w:tcW w:w="64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lineRule="auto" w:line="240" w:before="0" w:after="200"/>
              <w:ind w:left="32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а відділу звітності та бухгалтерського обліку – головного бухгалтера Ковельського управління Державної казначейської служби Волинської області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</w:t>
            </w:r>
          </w:p>
        </w:tc>
        <w:tc>
          <w:tcPr>
            <w:tcW w:w="59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А. СТЕПАНЮК </w:t>
            </w:r>
          </w:p>
        </w:tc>
      </w:tr>
      <w:tr>
        <w:trPr>
          <w:trHeight w:val="920" w:hRule="atLeast"/>
        </w:trPr>
        <w:tc>
          <w:tcPr>
            <w:tcW w:w="36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черетяна 53 030</w:t>
            </w:r>
          </w:p>
        </w:tc>
        <w:tc>
          <w:tcPr>
            <w:tcW w:w="59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04:00Z</dcterms:created>
  <dc:creator>User</dc:creator>
  <dc:description/>
  <dc:language>en-US</dc:language>
  <cp:lastModifiedBy>TSS</cp:lastModifiedBy>
  <cp:lastPrinted>2019-07-16T11:52:00Z</cp:lastPrinted>
  <dcterms:modified xsi:type="dcterms:W3CDTF">2019-07-30T07:04:00Z</dcterms:modified>
  <cp:revision>2</cp:revision>
  <dc:subject/>
  <dc:title/>
</cp:coreProperties>
</file>