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jc w:val="center"/>
        <w:rPr>
          <w:spacing w:val="8"/>
          <w:sz w:val="20"/>
          <w:szCs w:val="20"/>
          <w:lang w:val="uk-UA"/>
        </w:rPr>
      </w:pPr>
      <w:r>
        <w:rPr>
          <w:spacing w:val="8"/>
          <w:sz w:val="20"/>
          <w:szCs w:val="20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bCs/>
          <w:iCs/>
          <w:spacing w:val="14"/>
          <w:sz w:val="28"/>
          <w:szCs w:val="20"/>
          <w:lang w:val="uk-UA"/>
        </w:rPr>
        <w:t>КОВЕЛЬ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ОЛИНСЬКОЇ ОБЛАСТІ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ind w:left="-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6 липня 2019 року                     м. Ковель</w:t>
        <w:tab/>
        <w:t xml:space="preserve">                                         № 131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67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67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роблення детального плану території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67" w:after="0"/>
        <w:ind w:left="-357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аттями 13, 41 Закону України «Про місцеві державні адміністрації», статтями 2, 10, 19, 21, 24 Закону України «Про регулювання містобудівної діяльності», постановою Кабінету Міністрів України від 25.05.2011 року № 555 «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», наказами Міністерства регіонального розвитку, будівництва та житлово-комунального господарства України від 12.03.2012 року № 107 Державні будівельні норми України «Склад та зміст детального плану території ДБН Б.1.1-14:2012», від 16.11.2011 року     № 290 «Про затвердження Порядку розроблення містобудівної документації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Схемою планування території Ковельського району, затвердженою рішенням Ковельської районної ради від 25.12.2015 року № 2/16 </w:t>
      </w:r>
      <w:r>
        <w:rPr>
          <w:sz w:val="28"/>
          <w:szCs w:val="28"/>
          <w:lang w:val="uk-UA"/>
        </w:rPr>
        <w:t xml:space="preserve">та розглянувши заяву Когрушева Олександра Віталійовича від 05.07.2019 року: 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озробити детальний план території на земельну ділянку площею 0,12 га, яка знаходиться за межами населених пунктів в садовому масиві «Білий налив» в межах земель Колодяжненської сільської ради Ковельського району для будівництва та обслуговування садового будинку та господарської будівлі.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вельська районна державна адміністрація є замовником розроблення детального плану території, вказаного в п.1 розпорядж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Фінансування робіт з розроблення детального плану території на земельну ділянку, відповідно до наданої заяви, здійснити за рахунок коштів             гр. Когрушева О.В. (надалі – Інвестор), згідно з ч. 3 та ч. 4 ст. 10 Закону України «Про регулювання містобудівної діяльності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Сектору містобудування та архітектури райдержадміністрації (М.Вігура) спільно з виконавчим комітетом Колодяжненської сільської ради забезпечити організацію та проведення процедури громадських слухань проекту детального плану території у відповідності до вимог чинного законодавства України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9071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о завершенню розроблення детального плану території, зазначеного в п. 1 розпорядження, сектору містобудування та архітектури райдержадміністрації (М. Вігура) подати його на розгляд та затвердження райдержадміністрації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9071" w:leader="none"/>
        </w:tabs>
        <w:ind w:right="-1" w:firstLine="709"/>
        <w:jc w:val="both"/>
        <w:rPr/>
      </w:pPr>
      <w:r>
        <w:rPr>
          <w:sz w:val="28"/>
          <w:szCs w:val="28"/>
          <w:lang w:val="uk-UA"/>
        </w:rPr>
        <w:t>6. Відділу з питань внутрішньої та інформаційної політики апарату райдержадміністрації (О. Олексюк) оприлюднити дане розпорядження, шляхом його опублікування в засобах масової інформації, а також розміщення на офіційному веб-сайті райдержадміністрації у двотижневий строк з дня прийняття цього розпорядження.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7. Контроль за виконанням цього розпорядження залишаю за собою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9071" w:leader="none"/>
        </w:tabs>
        <w:ind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35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3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931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                                                                      </w:t>
      </w: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ТЕПАНЮК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9072" w:leader="none"/>
        </w:tabs>
        <w:ind w:left="-540"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355" w:hanging="0"/>
        <w:rPr>
          <w:lang w:val="uk-UA"/>
        </w:rPr>
      </w:pPr>
      <w:r>
        <w:rPr>
          <w:lang w:val="uk-UA"/>
        </w:rPr>
        <w:t>Вігура 52 453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931" w:leader="none"/>
        </w:tabs>
        <w:ind w:right="-1" w:hanging="0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7"/>
      <w:szCs w:val="27"/>
      <w:shd w:fill="FFFFFF" w:val="clear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60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3:37:00Z</dcterms:created>
  <dc:creator>Admin</dc:creator>
  <dc:description/>
  <cp:keywords/>
  <dc:language>en-US</dc:language>
  <cp:lastModifiedBy>User</cp:lastModifiedBy>
  <cp:lastPrinted>2019-05-23T08:42:00Z</cp:lastPrinted>
  <dcterms:modified xsi:type="dcterms:W3CDTF">2019-09-03T13:37:00Z</dcterms:modified>
  <cp:revision>2</cp:revision>
  <dc:subject/>
  <dc:title/>
</cp:coreProperties>
</file>