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pacing w:val="14"/>
          <w:sz w:val="28"/>
          <w:szCs w:val="20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/>
      </w:pPr>
      <w:r>
        <w:rPr>
          <w:sz w:val="28"/>
          <w:szCs w:val="28"/>
          <w:lang w:val="uk-UA"/>
        </w:rPr>
        <w:t>16 липня 2019 року                      м. Ковель</w:t>
        <w:tab/>
        <w:t xml:space="preserve">                                          № 132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2, 10, 19, 21, 24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ами Міністерства регіонального розвитку, будівництва та житлово-комунального господарства України від 12.03.2012 року № 107 Державні будівельні норми України «Склад та зміст детального плану території ДБН Б.1.1-14:2012», від 16.11.2011 року     № 290 «Про затвердження Порядку розроблення містобудівної документ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хемою планування території Ковельського району, затвердженою рішенням Ковельської районної ради від 25.12.2015 року № 2/16 </w:t>
      </w:r>
      <w:r>
        <w:rPr>
          <w:sz w:val="28"/>
          <w:szCs w:val="28"/>
          <w:lang w:val="uk-UA"/>
        </w:rPr>
        <w:t xml:space="preserve">та розглянувши заяву Боярчук Світлани Степанівни від 15.07.2019 року: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робити детальний план території на земельну ділянку площею 0,0517 га, кадастровий номер: 0722183600:04:004:0102, яка знаходиться за межами населених пунктів в садовому масиві «Білий налив» в межах земель Колодяжненської сільської ради Ковельського району для будівництва та обслуговування садового будинку та господарської будівлі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вельська районна державна адміністрація є замовником розроблення детального плану території, вказаного в п.1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Фінансування робіт з розроблення детального плану території на земельну ділянку, відповідно до наданої заяви, здійснити за рахунок коштів             гр. Боярчук С.С. (надалі – Інвестор), згідно з ч. 3 та ч. 4 ст. 10 Закону України «Про регулювання містобудівної діяльност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Сектору містобудування та архітектури райдержадміністрації (М.Вігура) спільно з виконавчим комітетом Колодяжненської сільської ради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 завершенню розроблення детального плану території, зазначеного в п. 1 розпорядження, сектору містобудування та архітектури райдержадміністрації (М. Вігура) подати його на розгляд та затвердження райдержадміністрації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6. Відділу з питань внутрішньої та інформаційної політики апарату райдержадміністрації (О. Олексюк) оприлюднити дане розпорядження, шляхом його опублікування в засобах масової інформації, а також розміщення на офіційному веб-сайті райдержадміністрації у двотижневий строк з дня прийняття цього розпорядження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7. Контроль за виконанням цього розпорядження залишаю за собо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</w:t>
      </w: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ЕПАНЮК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left="-540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lang w:val="uk-UA"/>
        </w:rPr>
      </w:pPr>
      <w:r>
        <w:rPr>
          <w:lang w:val="uk-UA"/>
        </w:rPr>
        <w:t>Вігура 52 45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37:00Z</dcterms:created>
  <dc:creator>Admin</dc:creator>
  <dc:description/>
  <cp:keywords/>
  <dc:language>en-US</dc:language>
  <cp:lastModifiedBy>Admon</cp:lastModifiedBy>
  <cp:lastPrinted>2019-05-23T08:42:00Z</cp:lastPrinted>
  <dcterms:modified xsi:type="dcterms:W3CDTF">2019-09-03T13:27:00Z</dcterms:modified>
  <cp:revision>35</cp:revision>
  <dc:subject/>
  <dc:title/>
</cp:coreProperties>
</file>