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 липня  2019 року                        м. Ковель                                                   № 135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иділення одноразової грошової матеріальної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моги малозахищеним громадянам, які опинилис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кладних життєвих обставинах та іншим категоріям громадян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уючись Порядком використання коштів, передбачених в районному бюджеті, для надання одноразової грошової матеріальної допомоги  громадянам, які опинилися в складних життєвих обставинах, інших виняткових випадках, та іншим категоріям громадян, затвердженим рішенням районної ради від 13 грудня 2018 року №23/12 «Про затвердження порядків використання коштів районного бюджету на виконання заходів Програми соціального захисту населення Ковельського району на 2019-2022 роки» та відповідно до рішення комісії з питань надання одноразової грошової матеріальної допомоги малозахищеним громадянам, які опинилися в складних життєвих  обставинах, та  іншим категоріям громадян   (протокол від      22.07.2019 року № 11)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ЗОБОВ'ЯЗУЮ управління соціального захисту населення  райдержадміністрації (О. Давидович) спрямувати 14000,00 (чотирнадцять тисяч</w:t>
      </w:r>
      <w:r>
        <w:rPr/>
        <w:t>) гривень для надання одноразової  грошової матеріальної допомоги:</w:t>
      </w:r>
    </w:p>
    <w:tbl>
      <w:tblPr>
        <w:tblW w:w="100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2706"/>
        <w:gridCol w:w="2248"/>
      </w:tblGrid>
      <w:tr>
        <w:trPr/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2706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Тойкут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,00 грн.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Г</w:t>
            </w:r>
          </w:p>
        </w:tc>
        <w:tc>
          <w:tcPr>
            <w:tcW w:w="2706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Любитів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0,00 грн.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Д</w:t>
            </w:r>
          </w:p>
        </w:tc>
        <w:tc>
          <w:tcPr>
            <w:tcW w:w="2706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Ворона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0,00 грн.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Й</w:t>
            </w:r>
          </w:p>
        </w:tc>
        <w:tc>
          <w:tcPr>
            <w:tcW w:w="2706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Ворона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0,00 грн.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К</w:t>
            </w:r>
          </w:p>
        </w:tc>
        <w:tc>
          <w:tcPr>
            <w:tcW w:w="2706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оля Ковельська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0,00 грн.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К</w:t>
            </w:r>
          </w:p>
        </w:tc>
        <w:tc>
          <w:tcPr>
            <w:tcW w:w="2706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Тойкут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,00 грн.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К</w:t>
            </w:r>
          </w:p>
        </w:tc>
        <w:tc>
          <w:tcPr>
            <w:tcW w:w="2706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Тойкут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,00 грн.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М</w:t>
            </w:r>
          </w:p>
        </w:tc>
        <w:tc>
          <w:tcPr>
            <w:tcW w:w="2706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Рокитниця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0,00 грн.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М</w:t>
            </w:r>
          </w:p>
        </w:tc>
        <w:tc>
          <w:tcPr>
            <w:tcW w:w="2706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Гішин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0,00 грн.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Т</w:t>
            </w:r>
          </w:p>
        </w:tc>
        <w:tc>
          <w:tcPr>
            <w:tcW w:w="2706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ілашів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0,00 грн.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Ч</w:t>
            </w:r>
          </w:p>
        </w:tc>
        <w:tc>
          <w:tcPr>
            <w:tcW w:w="2706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Дроздні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0,00 грн.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Я</w:t>
            </w:r>
          </w:p>
        </w:tc>
        <w:tc>
          <w:tcPr>
            <w:tcW w:w="2706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ілин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00,00 грн. 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2     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Зазначені в цьому розпорядженні виплати профінансувати за рахунок кошторисних   призначень  по КПКВКМБ 0813242</w:t>
      </w:r>
      <w:r>
        <w:rPr/>
        <w:t xml:space="preserve">    </w:t>
      </w:r>
      <w:r>
        <w:rPr>
          <w:rFonts w:cs="Times New Roman" w:ascii="Times New Roman" w:hAnsi="Times New Roman"/>
          <w:sz w:val="28"/>
          <w:szCs w:val="28"/>
        </w:rPr>
        <w:t>“Інші заходи у сфері соціального захисту і соціального забезпечення”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</w:rPr>
        <w:t>3. Контроль за виконанням розпорядження залишаю за собою.</w:t>
      </w:r>
    </w:p>
    <w:p>
      <w:pPr>
        <w:pStyle w:val="Style1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ший заступник голови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. КУЛЬЦМАН</w:t>
      </w: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идович  52 410</w:t>
      </w:r>
    </w:p>
    <w:sectPr>
      <w:type w:val="nextPage"/>
      <w:pgSz w:w="11906" w:h="16838"/>
      <w:pgMar w:left="1701" w:right="567" w:gutter="0" w:header="0" w:top="397" w:footer="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9:08:00Z</dcterms:created>
  <dc:creator>user</dc:creator>
  <dc:description/>
  <dc:language>en-US</dc:language>
  <cp:lastModifiedBy>TSS</cp:lastModifiedBy>
  <cp:lastPrinted>2019-02-14T14:28:00Z</cp:lastPrinted>
  <dcterms:modified xsi:type="dcterms:W3CDTF">2019-07-30T09:08:00Z</dcterms:modified>
  <cp:revision>2</cp:revision>
  <dc:subject/>
  <dc:title/>
</cp:coreProperties>
</file>