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25</w:t>
            </w:r>
            <w:r>
              <w:rPr>
                <w:rFonts w:cs="Times New Roman" w:ascii="Times New Roman" w:hAnsi="Times New Roman"/>
                <w:szCs w:val="28"/>
                <w:lang w:val="en-US"/>
              </w:rPr>
              <w:t xml:space="preserve"> </w:t>
            </w:r>
            <w:r>
              <w:rPr>
                <w:rFonts w:cs="Times New Roman" w:ascii="Times New Roman" w:hAnsi="Times New Roman"/>
                <w:szCs w:val="28"/>
              </w:rPr>
              <w:t>липн</w:t>
            </w:r>
            <w:r>
              <w:rPr>
                <w:rFonts w:cs="Times New Roman" w:ascii="Times New Roman" w:hAnsi="Times New Roman"/>
                <w:szCs w:val="28"/>
                <w:lang w:val="ru-RU"/>
              </w:rPr>
              <w:t>я</w:t>
            </w:r>
            <w:r>
              <w:rPr>
                <w:rFonts w:cs="Times New Roman" w:ascii="Times New Roman" w:hAnsi="Times New Roman"/>
                <w:szCs w:val="28"/>
              </w:rPr>
              <w:t xml:space="preserve">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38</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рішень Білинської сільської ради від 12 липня 2019 року №36/13 «Про внесення змін до рішення сільської ради від 21 грудня 2018 року №32/3 «Про сільський бюджет на 2019 рік», Білашівської сільської ради від 04 липня 2019 року №34/2 «Про внесення змін до рішення сільської ради від 21 грудня 2018 року №28/3 «Про сільський бюджет на 2019 рік», Доротищенської сільської ради від 18 липня 2019 року № 33/2«Про внесення змін до рішення сільської ради від 20 грудня 2018 року №29/13 «Про сільський бюджет на 2019 рік», Дрозднівської сільської ради від 23 липня 2019 року №37/2 «Про внесення змін до рішення сільської ради від 17 грудня 2018 року №30/2 «Про сільський бюджет на 2019 рік», Любитівської сільської ради від 19 липня 2019 року №41/3 «Про внесення змін до рішення сільської ради від 19 грудня 2018 року №35/4 «Про сільський бюджет на 2019 рік», Тойкутської сільської ради від 17 липня 2019 року №36/4 «Про внесення змін до рішення сільської ради від 21 грудня 2018 року №32/2 «Про сільський бюджет на 2019 рік», Ве</w:t>
      </w:r>
      <w:r>
        <w:rPr>
          <w:sz w:val="28"/>
          <w:szCs w:val="28"/>
          <w:lang w:val="uk-UA"/>
        </w:rPr>
        <w:t>лицької сільської ради від 18 липня 2019 року №41/6</w:t>
      </w:r>
      <w:r>
        <w:rPr>
          <w:sz w:val="28"/>
          <w:szCs w:val="28"/>
          <w:lang w:val="ru-RU"/>
        </w:rPr>
        <w:t xml:space="preserve"> «Про внесення змін до рішення Велицької сільської ради від 14 грудня 2018 року №34/4 «Про сільський бюджет на 2019 рік» </w:t>
      </w:r>
      <w:r>
        <w:rPr>
          <w:sz w:val="28"/>
          <w:szCs w:val="28"/>
          <w:lang w:val="uk-UA"/>
        </w:rPr>
        <w:t xml:space="preserve">та рішення Ковельської районної ради від 13 грудня 2018 року №23/28 «Про районний бюджет на 2019 рік»: </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1. Збільшити доходи загального фонду районного бюджету за рахунок іншої субвенції з місцевих бюджетів на суму 220180 грн., в тому числі на: утримання лікувально-профілактичних закладів первинного рівня – 206180 грн., у тому числі з Білинського (19345 грн.), Білашівського (31000 грн.), Доротищенського (41213 грн.), Дрозднівського (35932 грн.), Любитівського (40000 грн.), Тойкутського (38690 грн.) сільських бюджетів; поточний ремонт І поверху ЗОШ І-ІІІ ст. с.Дроздні – 10000 грн. з Дрозднівського сільського бюджету; надання пільг окремим категоріям громадян з оплати послуг зв'язку – 4000 грн. з Велицького сільського бюджету.</w:t>
      </w:r>
    </w:p>
    <w:p>
      <w:pPr>
        <w:pStyle w:val="Normal"/>
        <w:numPr>
          <w:ilvl w:val="0"/>
          <w:numId w:val="0"/>
        </w:numPr>
        <w:ind w:right="-5" w:firstLine="708"/>
        <w:jc w:val="both"/>
        <w:outlineLvl w:val="0"/>
        <w:rPr/>
      </w:pPr>
      <w:r>
        <w:rPr>
          <w:rFonts w:cs="Times New Roman" w:ascii="Times New Roman" w:hAnsi="Times New Roman"/>
          <w:szCs w:val="28"/>
        </w:rPr>
        <w:t>2. Збільшити бюджетні призначення по загальному фонду головним розпорядникам коштів на суму 220180 грн.,  в тому числі:</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відділу освіти райдержадміністрації  по КПКВКМБ 0611020 «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 КЕКВ 2240 «Оплата послуг, крім комунальних» на поточний ремонт І поверху ЗОШ І-ІІІ ст.. с.Дроздні – 10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управлінню соціального захисту населення райдержадміністрації по КПКВКМБ 0813032 «Надання пільг окремим категоріям громадян з оплати послуг зв'язку» КЕКВ 2730 «Інші виплати населенню»  - 4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управлінню фінансів райдержадміністрації по КПКВКМБ 3719770 «Інші субвенції з місцевого бюджету» КЕКВ 2620 «</w:t>
      </w:r>
      <w:r>
        <w:rPr>
          <w:rFonts w:cs="Times New Roman" w:ascii="Times New Roman" w:hAnsi="Times New Roman"/>
          <w:color w:val="000000"/>
          <w:szCs w:val="28"/>
        </w:rPr>
        <w:t xml:space="preserve">Поточні трансферти органам державного управління інших рівнів» для передачі коштів бюджету м.Ковеля на </w:t>
      </w:r>
      <w:r>
        <w:rPr>
          <w:rFonts w:cs="Times New Roman" w:ascii="Times New Roman" w:hAnsi="Times New Roman"/>
          <w:szCs w:val="28"/>
        </w:rPr>
        <w:t>утримання лікувально-профілактичних закладів первинного рівня – 206180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rPr>
        <w:t>.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КУЛЬЦМА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jc w:val="both"/>
        <w:outlineLvl w:val="0"/>
        <w:rPr>
          <w:rFonts w:ascii="Times New Roman" w:hAnsi="Times New Roman" w:cs="Times New Roman"/>
          <w:szCs w:val="28"/>
          <w:lang w:val="ru-RU"/>
        </w:rPr>
      </w:pPr>
      <w:r>
        <w:rPr>
          <w:rFonts w:cs="Times New Roman" w:ascii="Times New Roman" w:hAnsi="Times New Roman"/>
          <w:szCs w:val="28"/>
          <w:lang w:val="ru-RU"/>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15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41:00Z</dcterms:created>
  <dc:creator>Администратор</dc:creator>
  <dc:description/>
  <dc:language>en-US</dc:language>
  <cp:lastModifiedBy>TSS</cp:lastModifiedBy>
  <cp:lastPrinted>2019-07-25T09:51:00Z</cp:lastPrinted>
  <dcterms:modified xsi:type="dcterms:W3CDTF">2019-07-30T07:41:00Z</dcterms:modified>
  <cp:revision>2</cp:revision>
  <dc:subject/>
  <dc:title>листопада 2016 року</dc:title>
</cp:coreProperties>
</file>