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 липня  2019 року                       м. Ковель                                             № 1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фіка прийому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собистих питань у Ковель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звернення громадя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графік прийому громадян з особистих питань у Ковельській районній державній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районної державної адміністрації від 1 червня 2018 року № 165 «Про затвердження графіка прийому громадян з особистих питань у Ковельській районній державній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талія Олексюк 52 2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5387" w:leader="none"/>
          <w:tab w:val="left" w:pos="6237" w:leader="none"/>
        </w:tabs>
        <w:spacing w:lineRule="auto" w:line="360" w:before="10" w:after="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 w:before="10" w:after="0"/>
        <w:ind w:left="-426" w:hanging="0"/>
        <w:rPr/>
      </w:pPr>
      <w:r>
        <w:rPr>
          <w:spacing w:val="-1"/>
          <w:sz w:val="28"/>
          <w:szCs w:val="28"/>
          <w:lang w:val="uk-UA"/>
        </w:rPr>
        <w:tab/>
        <w:t xml:space="preserve">                             Розпорядження голови 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 w:before="10" w:after="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               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 w:before="10" w:after="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                26.07.2019 № 141</w:t>
      </w:r>
    </w:p>
    <w:p>
      <w:pPr>
        <w:pStyle w:val="Normal"/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ГРАФІК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прийому громадян з особистих питань 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у Ковельській районній державній адміністрації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tbl>
      <w:tblPr>
        <w:tblW w:w="962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80"/>
      </w:tblGrid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ої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ЦМАН Роман Ярослав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09</w:t>
            </w:r>
            <w:r>
              <w:rPr>
                <w:b/>
                <w:bCs/>
                <w:sz w:val="28"/>
                <w:szCs w:val="28"/>
              </w:rPr>
              <w:t xml:space="preserve">.00 </w:t>
            </w:r>
            <w:r>
              <w:rPr>
                <w:b/>
                <w:sz w:val="28"/>
                <w:szCs w:val="28"/>
              </w:rPr>
              <w:t xml:space="preserve">год. </w:t>
            </w:r>
            <w:r>
              <w:rPr>
                <w:b/>
                <w:sz w:val="28"/>
                <w:szCs w:val="28"/>
                <w:lang w:val="uk-UA"/>
              </w:rPr>
              <w:t xml:space="preserve"> до 13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аб. 403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ЮК Аркадій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09.00 год.  до 13.00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каб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16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53:00Z</dcterms:created>
  <dc:creator>Русланка</dc:creator>
  <dc:description/>
  <cp:keywords/>
  <dc:language>en-US</dc:language>
  <cp:lastModifiedBy>Admin</cp:lastModifiedBy>
  <cp:lastPrinted>2019-08-01T08:19:00Z</cp:lastPrinted>
  <dcterms:modified xsi:type="dcterms:W3CDTF">2019-08-01T06:20:00Z</dcterms:modified>
  <cp:revision>6</cp:revision>
  <dc:subject/>
  <dc:title>      січня 2009 року                            м</dc:title>
</cp:coreProperties>
</file>