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липня 2019 року                          м. Ковель                                               № 1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районі  </w:t>
      </w:r>
    </w:p>
    <w:p>
      <w:pPr>
        <w:pStyle w:val="Normal"/>
        <w:jc w:val="center"/>
        <w:rPr/>
      </w:pPr>
      <w:r>
        <w:rPr>
          <w:szCs w:val="28"/>
        </w:rPr>
        <w:t xml:space="preserve">28-ї річниці незалеж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статей 2, 6, 31, 39 Закону України «Про місцеві державні адміністрації», на виконання Указу Президента України від 11 липня 2019 року № 513/2019 «Про відзначення 28-ї річниці незалежності України», розпорядження голови облдержадміністрації від 24 липня 2019 року № 411 «Про відзначення в області 28-ї річниці Незалежності України», з метою гідного відзначення в районі 28-ї річниці незалежності Україн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з підготовки та відзначення в районі              28-ї річниці незалежності України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2. </w:t>
      </w:r>
      <w:r>
        <w:rPr/>
        <w:t xml:space="preserve">ЗОБОВ’ЯЗУЮ структурні підрозділи районної державної адміністрації, </w:t>
      </w:r>
      <w:r>
        <w:rPr>
          <w:szCs w:val="28"/>
        </w:rPr>
        <w:t>територіальні підрозділи центральних органів виконавчої влади,</w:t>
      </w:r>
      <w:r>
        <w:rPr/>
        <w:t xml:space="preserve"> РЕКОМЕНДУЮ районним установам, організаціям, виконавчим комітетам </w:t>
      </w:r>
      <w:r>
        <w:rPr>
          <w:szCs w:val="28"/>
        </w:rPr>
        <w:t>селищних, сільських ра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27 серпня 2019 року інформувати відділ з питань внутрішньої та інформаційної політики апарату  райдержадміністрації, якому узагальнену інформацію до 29 серпня 2019 року подати в управління культури, з питань релігій та національностей облдержадміністрації. 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залишаю за собою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ерший заступник голови                                                      </w:t>
      </w:r>
      <w:r>
        <w:rPr>
          <w:b/>
        </w:rPr>
        <w:t>Роман КУЛЬЦ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лена Наріжна 53 060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01:00Z</dcterms:created>
  <dc:creator>1</dc:creator>
  <dc:description/>
  <dc:language>en-US</dc:language>
  <cp:lastModifiedBy>Admin</cp:lastModifiedBy>
  <cp:lastPrinted>2019-07-30T08:21:00Z</cp:lastPrinted>
  <dcterms:modified xsi:type="dcterms:W3CDTF">2019-09-04T08:01:00Z</dcterms:modified>
  <cp:revision>2</cp:revision>
  <dc:subject/>
  <dc:title>15 січня 2009 року                       м</dc:title>
</cp:coreProperties>
</file>