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Розпорядження першого заступника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голови  районної державної адміністрації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 xml:space="preserve">30.01.2019 № 15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ЕРЕЛІК</w:t>
      </w:r>
    </w:p>
    <w:p>
      <w:pPr>
        <w:pStyle w:val="Normal"/>
        <w:jc w:val="center"/>
        <w:rPr/>
      </w:pPr>
      <w:r>
        <w:rPr>
          <w:sz w:val="28"/>
          <w:lang w:val="uk-UA"/>
        </w:rPr>
        <w:t>необхідних документів, які повинні бути у працівни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військового обліку підприємства, установи, організ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 xml:space="preserve">                     </w:t>
      </w:r>
      <w:r>
        <w:rPr/>
        <w:t>ПАПКА №1. Документи щодо військового обліку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Закон України “Про  військовий обов’язок і військову службу”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Обов’язки облікового працівника з ведення військового обліку та бронювання затверджені керівником підприємства і підписані обліковим робітником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Витяг з наказу керівника підприємства про призначення відповідального робітника за ведення військового обліку і бронювання військовозобов’язаних із зазначенням особи, яка заміщує цього робітника на період відпустки або хвороби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Річний та місячний плани роботи з ведення військового обліку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План звірок особових карток (ф. П-2) з обліковими документами військовозобов’язаних і призовників та обліковими картками військкомату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 xml:space="preserve">Правила з військового обліку військовозобов’язаних і призовників на підприємствах, в організаціях і установах. 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Книга обліку військовозобов’язаних, які отримали каліцтво чи заявили про зміни стану здоров’я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Журнал перевірок стану військового обліку та бронювання військовозобов’язаних та призовників</w:t>
      </w:r>
    </w:p>
    <w:p>
      <w:pPr>
        <w:pStyle w:val="2"/>
        <w:rPr/>
      </w:pPr>
      <w:r>
        <w:rPr/>
        <w:t xml:space="preserve">                     </w:t>
      </w:r>
      <w:r>
        <w:rPr/>
        <w:t>ПАПКА №2. Документи по бронюванню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Інструкція щодо бронювання військовозобов’язаних по мобілізації та на воєнний час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ерелік (витяг із переліку) посад та професій, по яких бронюються військовозобов’язані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Бланки посвідчень та повідомлень про відстрочку від призову по  мобілізації та на воєнний час (додаток №5)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Книга обліку бланків спеціального обліку (додаток №8)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Книга обліку передачі бланків спец. обліку, військових квитків та особових карток  (додаток №7)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лан заходів по врученню посвідчень про відстрочку від призову по мобілізації і на воєнний час військовозобов’язаним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Відомість на видачу посвідчень військовозобов’язаним (додаток №9,11)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лан заміни спеціалістів, які вибувають по мобілізації (додаток №4)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Список відповідальних осіб та автотранспорту, які залучаються до вручення посвідчень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szCs w:val="28"/>
        </w:rPr>
        <w:t xml:space="preserve"> 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jc w:val="both"/>
        <w:rPr/>
      </w:pPr>
      <w:r>
        <w:rPr/>
        <w:t>11. Таблиця віку військовозобов’язаних, які підлягають виключенню з військового обліку</w:t>
      </w:r>
    </w:p>
    <w:p>
      <w:pPr>
        <w:pStyle w:val="2"/>
        <w:rPr/>
      </w:pPr>
      <w:r>
        <w:rPr/>
        <w:t xml:space="preserve">                       </w:t>
      </w:r>
      <w:r>
        <w:rPr/>
        <w:t>ПАПКА №3. Листування щодо військового обліку</w:t>
      </w:r>
    </w:p>
    <w:p>
      <w:pPr>
        <w:pStyle w:val="2"/>
        <w:jc w:val="both"/>
        <w:rPr/>
      </w:pPr>
      <w:r>
        <w:rPr/>
        <w:t>Справа, в яку підшиваються документи з питань військового обліку та бронювання, в тому числі: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всі види звітів і відомостей (другі примірники)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доручення та супровідні листи до бланків оповіщень і посвідчень ф.№4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списки військовозобов’язаних та призовників на день проведення звірки карток ф.П-2 з обліковими картками військкомату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річні та місячні плани робіт з військового обліку та бронювання за минулий місяць або рік з відмітками про виконані заходи (плани можуть вестися в окремій книзі)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розпорядження та інші документи з питань військового обліку.</w:t>
      </w:r>
    </w:p>
    <w:p>
      <w:pPr>
        <w:pStyle w:val="2"/>
        <w:rPr/>
      </w:pPr>
      <w:r>
        <w:rPr/>
        <w:t xml:space="preserve">                      </w:t>
      </w:r>
      <w:r>
        <w:rPr>
          <w:lang w:val="ru-RU"/>
        </w:rPr>
        <w:t xml:space="preserve"> </w:t>
      </w:r>
      <w:r>
        <w:rPr>
          <w:lang w:val="ru-RU"/>
        </w:rPr>
        <w:t>КАРТОТЕКА.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собові картки на військовозобов’язаних зберігаються  в алфавітному порядку в окремій картотеці, яка поділяється на групи: </w:t>
      </w:r>
    </w:p>
    <w:p>
      <w:pPr>
        <w:pStyle w:val="2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перша – особові картки на військовозобов'язаних офіцерського складу;</w:t>
      </w:r>
    </w:p>
    <w:p>
      <w:pPr>
        <w:pStyle w:val="2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руга – особові картки на військовозобов'язаних  рядового, сержантського, старшинського складу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третя – особові картки на військовозобов’язаних-жінок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четверта – особові картки на призовників.</w:t>
      </w:r>
    </w:p>
    <w:p>
      <w:pPr>
        <w:pStyle w:val="2"/>
        <w:jc w:val="both"/>
        <w:rPr/>
      </w:pPr>
      <w:r>
        <w:rPr/>
        <w:t xml:space="preserve">     </w:t>
      </w:r>
      <w:r>
        <w:rPr/>
        <w:t>Особові картки на осіб, виключених з військового обліку за віком чи за станом здоров’я, зберігаються у загальній картотеці підприємства, установи, організації.</w:t>
      </w:r>
    </w:p>
    <w:p>
      <w:pPr>
        <w:pStyle w:val="2"/>
        <w:jc w:val="both"/>
        <w:rPr/>
      </w:pPr>
      <w:r>
        <w:rPr/>
        <w:t xml:space="preserve">     </w:t>
      </w:r>
      <w:r>
        <w:rPr/>
        <w:t>На військовзобов'язаних,які заброньовані за підприємствами, установами, організаціями на період мобілізації та воєнного часу, особові картки виділяються окремо в кожній групі.</w:t>
      </w:r>
    </w:p>
    <w:p>
      <w:pPr>
        <w:pStyle w:val="2"/>
        <w:jc w:val="both"/>
        <w:rPr/>
      </w:pPr>
      <w:r>
        <w:rPr/>
        <w:t xml:space="preserve">     </w:t>
      </w:r>
      <w:r>
        <w:rPr/>
        <w:t>Організація зберігання загальної картотеки особових карток  на військовозобов'язаних і призовників на підприємствах, в установах і організаціях повинна відповідати вимогам загального діловодства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еобхідних документів, які повинні бути у  працівника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 питань військового обліку в селищній, сільській рад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АПКА №1. Документи щодо мобілізаційної робот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порядження військового комісара з питань готовності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Інструкція </w:t>
      </w:r>
      <w:r>
        <w:rPr>
          <w:sz w:val="28"/>
          <w:lang w:val="uk-UA"/>
        </w:rPr>
        <w:t>сільському голові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ов’язки посадових осіб сільради про порядок їх робот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ан роботи на поточний рік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хема оповіщення апарату посиленн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рахунок оповіщенняя військовозобов’яязаних та постачальників технік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сок посильних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кументація пункту збору сільської (селищної) рад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ішення сільради щодо виділенняя автотранспорту для оповіщення та подання військовозобов’язаних на пункт збору</w:t>
      </w:r>
      <w:r>
        <w:rPr>
          <w:sz w:val="28"/>
          <w:lang w:val="uk-UA"/>
        </w:rPr>
        <w:t xml:space="preserve"> </w:t>
      </w:r>
      <w:r>
        <w:rPr>
          <w:sz w:val="28"/>
        </w:rPr>
        <w:t>ОМВК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Іменні списки особового складу, що відправляється на збірний пункт ОМВК</w:t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sz w:val="28"/>
        </w:rPr>
        <w:t>ПАПКА №2. Документи щодо призову на строкову військову службу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Список призовників, які перебувають на військовому обліку у </w:t>
      </w:r>
      <w:r>
        <w:rPr>
          <w:sz w:val="28"/>
          <w:lang w:val="uk-UA"/>
        </w:rPr>
        <w:t xml:space="preserve">селищній, сільській </w:t>
      </w:r>
      <w:r>
        <w:rPr>
          <w:sz w:val="28"/>
        </w:rPr>
        <w:t>рад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Списки юнаків, що підлягають приписці до призовної дільниці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собисті картки призовників</w:t>
      </w:r>
      <w:r>
        <w:rPr>
          <w:sz w:val="28"/>
          <w:lang w:val="uk-UA"/>
        </w:rPr>
        <w:t xml:space="preserve">. </w:t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>ПАПКА №3. Документи щодо обліку офіцерів запасу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казівки військового комісара по обліку офіцерів запасу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иски ветеранів війни по категоріях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Журнал обліку виклику офіцерів запасу у</w:t>
      </w:r>
      <w:r>
        <w:rPr>
          <w:sz w:val="28"/>
          <w:lang w:val="uk-UA"/>
        </w:rPr>
        <w:t xml:space="preserve"> Ковельський ОМВК</w:t>
      </w:r>
    </w:p>
    <w:p>
      <w:pPr>
        <w:pStyle w:val="TextBody"/>
        <w:ind w:left="851" w:hanging="0"/>
        <w:rPr>
          <w:lang w:val="ru-RU"/>
        </w:rPr>
      </w:pPr>
      <w:r>
        <w:rPr/>
        <w:t xml:space="preserve"> </w:t>
      </w:r>
      <w:r>
        <w:rPr>
          <w:lang w:val="ru-RU"/>
        </w:rPr>
        <w:t>ПАПКА №4. Документи щодо військового обліку солдат, сержантів   запасу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Закон України </w:t>
      </w:r>
      <w:r>
        <w:rPr>
          <w:sz w:val="28"/>
          <w:lang w:val="uk-UA"/>
        </w:rPr>
        <w:t>«Про військовий обов’язок і військову службу»</w:t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анова Кабінету Міністрів України від 07 грудня 2016 року № 921 «Про затвердження Порядку організації та ведення військового обліку призовників і військовозобов'язаних»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руху віськовозобов</w:t>
      </w:r>
      <w:r>
        <w:rPr>
          <w:sz w:val="28"/>
          <w:lang w:val="uk-UA"/>
        </w:rPr>
        <w:t>’</w:t>
      </w:r>
      <w:r>
        <w:rPr>
          <w:sz w:val="28"/>
        </w:rPr>
        <w:t>язаних і призовників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Витяг </w:t>
      </w:r>
      <w:r>
        <w:rPr>
          <w:sz w:val="28"/>
          <w:lang w:val="uk-UA"/>
        </w:rPr>
        <w:t>із розпорядження</w:t>
      </w:r>
      <w:r>
        <w:rPr>
          <w:sz w:val="28"/>
        </w:rPr>
        <w:t xml:space="preserve"> сільсько</w:t>
      </w:r>
      <w:r>
        <w:rPr>
          <w:sz w:val="28"/>
          <w:lang w:val="uk-UA"/>
        </w:rPr>
        <w:t>го голови</w:t>
      </w:r>
      <w:r>
        <w:rPr>
          <w:sz w:val="28"/>
        </w:rPr>
        <w:t xml:space="preserve"> про призначення відповідальної посадової особи за ведення військового облік</w:t>
      </w:r>
      <w:r>
        <w:rPr>
          <w:sz w:val="28"/>
          <w:lang w:val="uk-UA"/>
        </w:rPr>
        <w:t>у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озпорядження та інші документи щодо ведення військового обліку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ерелік питань, які підлягають перевірці стану військового обліку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Журнал обліку (список) підприємств, організацій і установ, розташованих на території сільської (селищної) ради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обліку військовозобов</w:t>
      </w:r>
      <w:r>
        <w:rPr>
          <w:sz w:val="28"/>
          <w:lang w:val="uk-UA"/>
        </w:rPr>
        <w:t>’</w:t>
      </w:r>
      <w:r>
        <w:rPr>
          <w:sz w:val="28"/>
        </w:rPr>
        <w:t>язаних, які визнані інвалідами і зняті з військового обліку за станом здоров</w:t>
      </w:r>
      <w:r>
        <w:rPr>
          <w:sz w:val="28"/>
          <w:lang w:val="uk-UA"/>
        </w:rPr>
        <w:t>’</w:t>
      </w:r>
      <w:r>
        <w:rPr>
          <w:sz w:val="28"/>
        </w:rPr>
        <w:t>я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обліку військовозобов</w:t>
      </w:r>
      <w:r>
        <w:rPr>
          <w:sz w:val="28"/>
          <w:lang w:val="uk-UA"/>
        </w:rPr>
        <w:t>’я</w:t>
      </w:r>
      <w:r>
        <w:rPr>
          <w:sz w:val="28"/>
        </w:rPr>
        <w:t>заних, які заявили про зміни в стані здоров</w:t>
      </w:r>
      <w:r>
        <w:rPr>
          <w:sz w:val="28"/>
          <w:lang w:val="uk-UA"/>
        </w:rPr>
        <w:t xml:space="preserve">’я </w:t>
      </w:r>
      <w:r>
        <w:rPr>
          <w:sz w:val="28"/>
        </w:rPr>
        <w:t>і які підлягають медпереосвідоцтву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ругі примірники відомостей що подаються в військкомат   щомісячно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обліку передачі військових квитків військовозобов’язаних (бланки розписок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Журнал перевірок стану військового обліку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лани роботи з військового обліку на рік і на місяць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КАРТОТ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ртки первинного обліку на військовозобов’язаних зберігаються в алфавітному порядку в картотеці, яка поділяється на чотири групи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ерша – картки  первинного обліку на військовозобов'язаних офіцерського складу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руга – картки  первинного обліку на військовозобов'язаних рядового, сержантського, старшинського складу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третя – картки  первинного обліку на військовозобов’язаних-жінок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четверта – картки  первинного обліку на ві</w:t>
      </w:r>
      <w:r>
        <w:rPr>
          <w:sz w:val="28"/>
          <w:lang w:val="uk-UA"/>
        </w:rPr>
        <w:t>й</w:t>
      </w:r>
      <w:r>
        <w:rPr>
          <w:sz w:val="28"/>
        </w:rPr>
        <w:t>ськовозобов’язаних, знятих з військового обліку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Картки первинного обліку на військовозобов'язаних, які мають мобілізаційні розпорядження, складаються окремо по командах, в них по ВОС, посадах та по алфавіт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2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3:00Z</dcterms:created>
  <dc:creator>Ольховий Андрій</dc:creator>
  <dc:description/>
  <cp:keywords/>
  <dc:language>en-US</dc:language>
  <cp:lastModifiedBy>Мацюк</cp:lastModifiedBy>
  <cp:lastPrinted>2019-01-30T15:15:00Z</cp:lastPrinted>
  <dcterms:modified xsi:type="dcterms:W3CDTF">2019-01-30T13:17:00Z</dcterms:modified>
  <cp:revision>8</cp:revision>
  <dc:subject/>
  <dc:title>КОВЕЛЬСЬКА РАЙОННА ДЕРЖАВНА АДМІНІСТРАЦІЯ</dc:title>
</cp:coreProperties>
</file>